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ech Ver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ames Fi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is FreeWare if you really like it send me a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PAY BBS give me FREE ACCES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is Version of Le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one that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e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is a multi-user SIMULATION of hacking bulletin boards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rojan horses, viruses, backups, and great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their own little station in the game.  They are able to h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 systems supplied in the game to gain money,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, and other various things.  For more on the objec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user documentation (INSTRUCT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 In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PCBoard 12.x, PCBoard 14.x, PCBoard 15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, RBBS, QuickBBS  Remote Access, Force, Phoenix, and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ossil and Interrupt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ud rates up to 115200bps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 Ports 1 through 4 are supported.  Com Ports 1 through 16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rma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s Time can be increase - decreased -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ten in Borland Pascal v7.01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mple instruction to use to setup Lee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 SysOp Documentation (What you are reading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ASC - Us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.CFG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.EXE    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H.BAT     -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*.ASC  - Ansi and Ascii screens for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LEECH 7.2 you can create two files.  "LOGON.ASC" ans "LOGO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gon.asc exist in the leech directory it will you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lers who support ansi, logon.asc must exist to use asc or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 it will be used for the LLL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d Configuring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Leech, use any text editor such as Q-Edit,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CTL file. Instructions are commented out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directly as a door, you can use the file LECH.BAT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LECH.BAT to meet your pe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 is invok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 /PC:\BBS\  Path to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voke Leech in local mode, then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mean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should you wish to start a new game, simply delet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[DEL *.DAT] in the LEE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o This key will add two minutes of game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o This key will subtract two minutes of gam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  o This key is used to initate CHAT mod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to converse with the user.  Leech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wrappin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  o SysOp Drop to dos, users sees "WA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     o Brings up a full screen help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o The escape key is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Fi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