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������� �������  �� 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�       ��     � �� ��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������� ��     � �� ��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�       ��     � �� ��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    �������  �  �������     </w:t>
      </w:r>
      <w:r>
        <w:rPr/>
        <w:t>v1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Phillip K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an.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  �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FDIO � � 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 �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reates two output ANSi screens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/OUTBOUND calls of your FRONT DOOR/INTERMAIL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riend asked me for a program just like this one,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onfigured in this manner, therefore I mad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am also making it available for others.  The newe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more attractive and now supports all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generates two screens, FDIO-IN.ANS and FDIO-OUT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be configured to be shown to the user according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FDIO � � 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tested and re-tested and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mless.  Nevertheless, the author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ny undesired action caused by i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gram is spread under the FREEWARE ide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it and spread it as far and as much as 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.  But only in its un-altered form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O.DO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 �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FDIO � � BUG FIX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 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bug fixes are included in FDIO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If time had only one digit, it would come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3 instead of 01: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Was designed with RA in mind, and RA CLR SC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code.  Now can be used i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reated 2 files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Improved visual a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 �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FDIO � � EXEC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 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probably want to run this program every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calls/receives a call, or in anightly maintenac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BBS.BAT, make sure you hav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FDI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IO C:\FDIO\FDIO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İ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EXE�Path and name to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the key element for success with FDIO is properly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CTL file.  Here is a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[�] FDIO.CTL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C:\BBS\TXTFILES\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NO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2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C:\FD\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is the EXACT PATH to where the ANSi's created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ced.  !NOTICE!  That the directory has to have the "\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, or else FDIO will not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is to determine whether or not you are using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mL.  If you ARE using it, then place 'YES' in this lin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, and therefore FDIO will look for INB?.HIS and OUTB?.HI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regular INBOUND.HIS and OUTBOUND.HI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ing FRONT DOOR mL set this line to 'NO'. [mL st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version of FRONT DOOR, "MULTI-LINE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line is to determine the number of %TASK%'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, FDIO accepts up to 10 %TASK%'s.  If you do NOT hav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mL running, ignore this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4th and last line is to determine where the ?.HIS fi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und.  Also notice that the "\" is to be added at the e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ccurate path!  Usually 'C:\FD\' or 'C:\IM\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s up to your BBS program to choose a menu option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will show the screen with a ENTER PROMP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FDIO � �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version of FDIO or any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upport, you may contact the author, Phillip K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etmail through the following 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PLEASE!  If you notice any bugs, or would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mprovements (or a personalized version) of F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the author, even if through simp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   4:802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BT        12:1221/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ed directly through hi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ca da Rapos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o de Janeiro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I  +55-21-322-0701  [28.8 v.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II +55-21-322-0572  [28.8 v.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regular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a Elvira Niemeyer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610-370 Rio de Janeiro,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other products under CyBiC PRODUCTiONS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looking for �ETA sites for our cre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terested, please contact the autho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-----------------------]�[------------------------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�eta/distro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iLD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Fabio Oliv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Address: 4:802/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o de Janeiro, RJ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 +55-21-255-9375  [28.8k] [HAL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eadbanger 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Marcelo Machado Oliv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Address:  4:805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o Alegre, RS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 +55-51-223-0286  [28.8k] [HAL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TERATION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David Y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Address:  1:227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ducah, K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 (502) 443-5631   [28.8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Fana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Ireneusz Lap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Address:  2:480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saw,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 +48-22-261983    [28.8k] [HAL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illo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Carlos Edu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t�rio, ES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  +55-27-325-0451 [28.8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I +55-27-325-1561 [28.8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Daniel Lafr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Address:  4:801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tos, SP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 +55-132-22-5775  [14.4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FDIO � � THAN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es out to Eric Staufer of TH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 in Florida (if you haven't called this BBS,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!), for he was the one that totally customiz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requested it from me.  Well,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yeah, changed it to look a little bet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