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RAG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Quality WWIV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ff Garzik, aka East Ba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1 @9964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and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tt E. Schnegelberger, aka Sp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1 @19955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an outline, this file is laid out in a simple, easy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form.  The following outline may help you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little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What is DEFRAG?, or "What's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How does DEFRAG work?, or "How's it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Running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Revision Histo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Personal Stuff About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v2.00 REQUIRES that you be running WWIV version 4.2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f DEFRAG will NOT work with any previous versions.  No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except with regards to use with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requires that you be running on an IBM PC/XT/A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s &amp; 486's) or compatible system.  Color monitors are supported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but in order to ship DEFRAG as soon as possible, I didn'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monochrome-specif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RAM is concerned, DEFRAG will--at a bare mininum--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k of free memory to work its magic.  That number (32k)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ne.  Depending on how many message bases you hav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by about 10-15k for each extra sub.  If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FRAG will halt itself and let you know that it couldn'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  If you get such a message, try removing TS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, if you are trying to run DEFRAG under WWIV while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s a chain or by pressing Shift-F10 or F at WFC), [Q]uit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DEFRAG all by itself with WWIV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also requires that you have at LEAST twice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your largest message base.  So, if you have 64 subs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700k, you will need to have 1.4 megs of free disk space for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 (Please note that this is a liberal estimat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you only need AS MUCH extra space as your largest su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wice as m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FRAG is simple -- to defragment the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iles to remove unused (or "dead") space and allow f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DEFRAG  is submitted to  the general public  a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Shareware.   As such,  you are granted a 30-da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trial  usage  period,   after  which  you 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register  DEFRAG  with the author,  or you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discontinue  using it.  Please see Section VII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"Registering DEFRAG" for further discussion 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your rights to this software.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good practice to make sure that the copy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is the same as what was released by the author(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 have included version 0.4 of VALIDATE.COM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eck the checksums, dates, and lengths of the fil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validation process, simply type VALIDATE FILENAME.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provided these two files reside in the current directory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date and length of FILENAME.EXT as well a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.  Compare these numbers against the ones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IDAT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3-2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: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: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RA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57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2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: C0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: 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s also probably a good idea to run McAfee's VIRU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.EXE) (or similar virus scanning utility) on any executable (*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) files.  Consult the file SCANVxx.DOC included in the SCANV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instructions on how to use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documentation were shameless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ACK.DOC by Wayne McDaniel (aka Lord Elric),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r permission, although I'm sur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 had I not been so lazy about 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 DEFRAG and the documentation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AS IS, with no warranty or personal guarante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your data files.  For that reason, 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DEFRA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sic user, the command DEFRAG on the DOS command l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bases.  DEFRAG /E+ will include the e-mail file (E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Other, more specialized option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is DE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a utility used to defragment WWIV Message Ba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2 or Storage Type 5 (by modification only, unless Wayne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WIV v4.23), as defined in BOARDEDIT.  (For quick reference,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here all the messages are stored in one file in 512-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5 is the type where all messages are stored sequentially. 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has NOT been implemented in WWIV yet, but the structure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does DEFRA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begins by reading CONFIG.DAT, which tells it whe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stored.  Next, it reads SUBS.DAT, which tell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all your message bases, plus some info about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n it starts process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a message base, DEFRAG reads in the appropri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base.  This tells DEFRAG how many messages there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actually stored.  If you have more messages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imit is currently set at (for example, you just lowere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mit from 100 to 50, and there are still 100 messages there-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messages for you to reach the new limit), DEFRAG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you, starting with the first message and going on throug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, skipping any marked unremovable.  Then, it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 individually, converting them to a new typ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just set up a new sub in BOARDEDIT, WWI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n 80k file.  DEFRAG will now STRIP off the excess disk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hold any messages.  The screen tells you at all tim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does not use a true compression algorithm, such as 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  All it does is remove the "dead" space from a messag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ing used.  For example, on my system, I have (had!) roughly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.DAT files devoted to my message bases.  After running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not done so for about a month), that space is now roughly 3.9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0K savings may not mean quite as much to me now that I have a 120-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for those of you on a 20- or 40-meg drive, you will enjoy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you'll see the same results, but you _will_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first time you run it you will see some BIG sav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not as much, depending on how often you use DEFRA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your board and the network have been.  I run it every week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ee up 100-200K, all thing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more technical explanation of how DEFRAG works, see section 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Not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and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2.00, DEFRAG was fre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 that users would be able to compile it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VARDEC.H setup.  However, with the advent of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2's VARDEC.H, inclusion of the source code has beco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2.00 *should* run with any 4.22 VARDEC.H.  However,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compile versions specifically for peop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rovided they have registered DEFRA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i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 only $17.00 US ($15.00 until April 1, 199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FULL access to all the options of DEFRAG, including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request messages.  Unregistered copi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AIL.DAT is not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64 (subs 0-63 according to BOARDEDIT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ts work, and there is a small delay for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EFRAG in any way, and if so, what would be enabled by registr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e few restrictions listed above are very generous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gister DEFRAG, you will get some real savings.  However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r EMAIL.DAT file, too, is eating away at your driv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ti-mail and/or send/receive a lot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ER.REG (use the DOS command "copy mailer.reg prn")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clude a check or money order, then fold, stap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!  See the file REGISTER.DOC for more information, or mail 1 @1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(hopefully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 a letter with your registration code and instructions fo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you've registered it.  If you requested any disks, th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 your registration code.  Please see the file MAIL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unning DEFRAG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FRAG involves two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DEFRAG.EXE to your main BBS directory - \WWIV, \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the main BBS DOS prompt (e.g. C:\WWIV&gt;), just type DEFR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mand will defragment all of your messag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(DEFRAG.LOG) in your GFILES directory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no log).  However, it will not touch your EMAIL.DAT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for now.  We'll get to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run using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RAG [/?] [/E{+|-}] [/L{+|-}] [/O{+|-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defaults are marked with the "*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nn     Defrag only certain message bases, specified by th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Specify nn by the number in BOARDEDI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#1 while logged on would be 0 to DEFRAG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cannot be higher than the maximum number of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(DEFRAG will check this anyhow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a wron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*Enable*/Disable EMAIL.DAT 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*Enable*/Disable logging of DEFRAG's activiti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RAG.LOG is updated BY DEFAULT unless you specify the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n the command line.  (DEFRAG.LOG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Only defragment EMAIL.DAT - igno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Show a help screen similar to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or disable an option you place a "+" or "-"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-" to disable the log or "/E+" to enable EMAIL.DAT defra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n option is repeti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/C0 /C4 /C8 /C11 /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ragment subs 1, 5, 9, 12, and 24.  (Remember, sub 0 in BOAR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 1 on the board itself - DEFRAG uses BOARDEDIT's info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log on.)  These options can all be used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peti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O /C2       Defrag EMAIL.DAT and sub 3 and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- /C1 /L-  Disable EMAIL.DAT defrag/defrag sub 2 &amp; n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 /L        Enable EMAIL.DAT defrag and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             Defrag all message bases (no EMAIL.DAT) with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?           Show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EFRAG's operations have improved considerably sinc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it is unwise to halt the execution of DEFRAG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your message bases.  It may not erase any files, but it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m.  You may hit CTRL-C or CTRL- Break at any time to ex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ggested option.  In fact, I strongly discour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DEFRAG has completed its work.  DEFRA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files before any work is actually done; however,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implied that DEFRAG is 100% safe with ALL possi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 bases, size of user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presently offers three distinct storage types fo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se are appropriately designated Type 0, Type 1, and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several advantages and disadvantages, which will be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re.  (A Type 5 is "on the table," and its propos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rage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orage Type 0 is selected, each message is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  WWIV gives each message on your BBS a unique ID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purposes.  The ID number is converted to a hex number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age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torage Type 0, except instead of storing all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messages directory, it creates a sub-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with the name specified by the file nam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.  So, if your message directory was C:\WWIV\MSGS, and you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SAMPLE, the messages would be stored in C:\WWIV\MSGS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Storage Type 1 is not completely implemented in WWIV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 I have found so far is it fails to 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in turn causes all the messages to disappear into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't find the directory they are supposed to be saved i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DOES provide full support for Storage Type 1 message ba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irectory if needed.  BUT, I would no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ay or may not work on a networked base...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telling, and don't really want to star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ng with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ce it is unofficial, it might just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date of the WWIV software, which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of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thing I can tell you is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orag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storage type, and probably the one 98% of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t is responsible for 98% of your wasted space.  Actually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re efficient than Type 0 or Type 1 if you use DEFRA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uses one big file to store the entire message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6 bytes are a map telling how the messages are stored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512-byte blocks.  In the data file for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a pointer to the first block being used by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corresponding map element indicates the next block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element of -1 signals the last block.  This gives you a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+ 2048 * 512 = 1052672, or 1,0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-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--Max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Size of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pper limit of 32K per message, and an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messages per base, this is actually not enough room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, which would take 16,256 of the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or in other words somewhere closer to 8,160Kk, 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 megs.  But, with so many one-line messages, and low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eople being restricted to much less, I would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will start at the beginning of the file and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locks, so if there are free blocks in the middle the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f there are no free blocks, it starts adding blo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If the file does not exist yet, it i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of 79K or so (might be 80, but what does it really matter?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for the map and 75K (76K?) of sta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begins when the message base starts to roll over. 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one had been posting a bunch of 20K excerpts from som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ading, or chunks of document files, or maybe (jus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huge mods.  Then they move to the bottom of the ba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unch of one-line posts saying "Neat book," "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" "The mod didn't work," etc. Now you only have 8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you have 376K of message file. Or, if you have a re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it might only be taking 20 or 30K, but WWIV still has 80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Not to mention that now the files are mixed up all 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y to read a message file with an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age Type 5 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ype 5 is a combination of Types 0 and 1 and Type 2.  Type 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messages are both stored with the message intact, like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but Type 2 messages are split up into chunks.  Conversely, Type 5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in that all the messages are stored in a single file.  A Type-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, sequential file.  The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EEFFACE (active msg) or 0xDEADBEEF (delet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i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load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sav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dele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sub-board mess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messa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d messages are not actually removed until de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fairly frequent message bas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creates a new temporary file, reads in all the messag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rites them to this new temporary file.  It then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renames the temporary file to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takes care of converting bas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ed a sub as a Type 2, changed it to Type 0 to expe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decided to go back to Type 2, no problem.  DEFRAG will rea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format, and write them back out in the current form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nd its accompanying documentation and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by Scott Schnegelberger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ny "new" or revised version of either the executable(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released without prior knowledge of an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No other public releases will be allow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improve DEFRAG, please mail them to me at 1 @1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Revision Histo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p/Oct 1992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v1.00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Oct/Nov 1991)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Searches correct drive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s /E,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s EMA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out repor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support sh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real code is in plac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for the "fix"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release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is on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ask any questions li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, and will simply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xed (or not fix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set you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late 1991)  ver.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utomated shell removed.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              needed it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multi-mail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here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ould not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mentation.  (Notic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non-Type 2 messages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them into Typ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) 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ven touch your e-mail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 multiply-referenc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1992 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dded ")" at end of error reas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output for total 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byte savings or lo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scan empty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 &lt;Ctrl&gt;&lt;Break&gt;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indexes now closed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errors and statistic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Type 0 &amp; 1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5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1992 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Sub-board size (# of messag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option now shows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2 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msgs/minute in log/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small bug w/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upports WWIV 4.21a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show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1992  ver.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bug where DEFRAG accessed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Fixed pointer error in logging code;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work again!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number of sub being defrag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2   ver. 1.23       Fixed minor file logg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) \r\n was turned to garbage in DEFRA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2) "." removed from end of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DEFRAG_DATE to #define'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should not have ANY bugs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3   ver. 1.24       Now supports WWIV v4.22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   ver. 2.00       FULL support for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problem with message bases be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than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mpiling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olic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's logging (DEFRAG.LOG) is now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 (no more 80k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S messages with multiple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s user of # of multiply-referen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hows either seconds or minutes it t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, depending on how long it took (e.g.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or 1.56 minutes, but not 8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subs to new storage types (minor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st of all...  a GRAPHICAL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many cosmetic and misc. chang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 from Scott:  Future ideas include a full-screen,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DEFRAG.  This may never happen, but at least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thing new to add... 8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Personal Data Regarding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mention that Jeff Garzik (formerly East Bay R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64 WWIVnet wrote the original DEFRAG.  HE deserves most of th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...  however, this version of DEFRAG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"inherited" when he left for Georgia Tech. to pursu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ris McRae (aka JAFO #1 @8861 WWIVnet) has helped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few versions, including beta-testing and fix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 designed the graphical screen which I based the final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screens upon.  My thanks go out to him for his work "above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du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2-year-old out-of-money-and-working-to-get-back-to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Junior (2 semester hours short!) majoring in Computer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 State University in Boone, NC.  I currently reside in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ith my lovely wife, who attended East Carolina University in Gree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 Jeff Garzik's hometown. (She has since "seen the light"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ASU with me as soon as we can save up enough money to go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to help me get back to school and/or crea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manual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405 Azale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leigh, NC  27613-1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general praise may be sent to me via the WWIVnet addre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955.  My BBS is online 24 hours a day, so feel free to call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d, and callback validation is in effect as well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bicon  [ASV]  919-676-0738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DEFRAG v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is copyright (c) 1989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is copyright (c) 1988,1993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pyright (c) 1992,1993 by Scott E. Schnegelber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EBJ for all the things she is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n a clear disk, you can seek forever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