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AG.DOC                                                     DEFRAG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DEFRAG  is submitted to  the general public  as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Shareware.   As such,  you are granted a 30-day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trial  usage  period,   after  which  you  mus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register  DEFRAG  with the author,  or you must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discontinue using it.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deal of time and effort was spent developing, debu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improving upon DEFRAG, not to mention updating it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WWIV came out.  Please register this software so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dited with this effort and be able to further support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s well as work on other projects benefitting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unregistered copies have the following st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AIL.DAT is not de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s above 64 (subs 0-63 according to BOARDEDIT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mall plea for registration is shown before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its work, and there is a small delay for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ered users to read the registration pl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ondered long and hard over what registration would provide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nd, I felt that a fully-working version (or something clos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honest path to take.  I have provided an almost-totally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FRAG to unregistered users in the hopes that they will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stering this software is the right thing to do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most decent and honorable thing a copmuter user can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eel GOOD about using a registered copy of D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copy of DEFRAG is VERY simple.  Just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LER.REG (use the DOS command "copy mailer.reg prn")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nclude a check or money order, then fold, stapl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!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in the mail (hopefully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) a letter with your registration code and instructions fo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you've registered it.  If you requested any disks, they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you with your registration letter.   Please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REG (see instructions in previous paragraph)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incerely thank you for using DEFRAG, and THANK YOU for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fine piece of software.  I will do my UTMOS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to solve any problems anyone has with DEFRAG, bu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registered users of DEFRAG will ALWAYS be fir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