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irthday v1.1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2-1993 by Cris McRa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 Birthday List Generator f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WWIV v4.22+ BBS System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irthday v1.11?  It is a program written for WWIV v4.22+ BB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enerates a listing of users with birthdays on the current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before, and the day after.  Here is a sample fi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rthday v1.11 [Unregistered] (c) 1992-1993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day Listing for 09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fo                       The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antom Of The Opera       D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my system date to my birthday to generate the above lis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know who has the same birthday as you.  Generally, you run i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 your dai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also supports the TODAY.xxx data files which are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se files, and wish to have them included in the Birthday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will print out all celebrity birthdays for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irthday v1.11, you must unzip BDAY111.ZIP to your main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ere is what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.CFG - Birthday v1.11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.DOC - Birthday v1.11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.EXE - Birthday v1.11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- Birthday v1.1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  .LCL - Sample TODAY.LC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ONFIGURATION FILE SETUP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BIRTHDAY.EXE, you must edit BIRTHDAY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o p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1: C:\WWIV\GFILES    ; Path for your ASCII Birthday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don't want to generate this file, put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2: C:\WWIV\GFILES    ; Path for your ANSI Birthday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don't want to generate this file, put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3: C:\WWIV\GFILES    ; Path for your "TODAY.xxx"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don't want to use these files, put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4: 3                 ; Color for Birthday copyright notice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5: 2                 ; Color for Birthday Listing Date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6: 5                 ; Color for YESTERDAY, TODAY, &amp; TOMORROW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7: 7                 ; Color for separator line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8: 1                 ; Color for user name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9: 2                 ; Color for "Celebrities born..." line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 1                 ; Color for celebrity names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: Y                 ; For logon event.  Do you wan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screen before displaying Birthda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: Y                 ; For logon event.  Do you want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screen after Birthday list is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: Y                 ; For logon event.  Allow users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displaying of the Birthda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4: N                 ; Display "No User Birthdays" in Birthd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if there are no birthdays for all three 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: N                 ; For logon event.  Do you want th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list displayed if there are no birth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This option is useles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TODAY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ilename is not specified in lines 1 and 2.  The file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lists will be BIRTHDAY.MSG and BIRTHDAY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EACH line must have someth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colors 8 and 9 won't be available unless you have modifi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since Wayne Bell did not enable them in WWIV v4.22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WWIV v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THE TODAY.LCL FILE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your display with information of particular interest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area, Birthday will scan for the presence of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LCL and include appropriate lines from it if it'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LOCAL.LCL file with a few birthdays in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put this file in your GFILES directory.  The format for the LOCAL.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 :  Must be a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2-5  :  Month and day as MMDD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6-9  :  The full year of the event as four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0 : 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11-80:  The message to display for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EXAMPL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11875 Edgar Rice Burroughs, nov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21838 Queen Liliuokalani (last queen of Hawa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21952 Jimmy Connors, tennis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DAILY EVENT SETUP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dited the BIRTHDAY.CFG file, put "BIRTHDAY.EXE" in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tch file so it can be processed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LOGON EVENT SETUP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un Birthday as a logon event, so that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an be viewed by your users, put "BIRTHDAY.EXE L" in your 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or simply put that line in INIT if you have no other log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urrently have a logon event, and want Birthda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NIT to run Birthday at the logon even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dd "BIRTHDAY.EXE L" (including full path to the EXE) to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HAIN SETUP 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un Birthday as a chain, use the follow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scription  : Birthda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ilename     : BIRTHDAY.EX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DOS Interrupt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Shrink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Disable paus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Birthday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rthday with the author.  To register, please fill out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5.00 US per copy of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ration system used is REGKEY (c) 1992 by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11/0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col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ASCII output file to BIRTHDAY.MSG for WWIV pri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C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(01/2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iled with WWIV v4.22 userre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display updated to implement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Qview aware - direct screen writes are turned off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06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lor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logon even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ODAY.x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mall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06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color bug (evident when using col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logon event insta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v1.11 (c) 1992-1993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FO 1@1     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@8857  IceNET                        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@8861  WWIVnet            or          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@18857 WWIVLink                       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@8857  SOLA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R 16.8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