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irthday v1.0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pyright (c) 1993 by Cris McRa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 Birthday List Generator f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WIV v4.22+ BBS System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irthday v1.02?  It is a program written for WWIV v4.22+ BB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enerates a listing of users with birthdays on the current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before, and the day after.  Here is a sample fi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rthday v1.02 (c) 1993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day Listing for 09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fo                       The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antom Of The Opera       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my system date to my birthday to generate the above lis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know who has the same birthday as you.  Generally, you run i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 your dai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irthday v1.02, you must unzip BDAY102.ZIP to your main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CFG - Birthday v1.0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DOC - Birthday v1.02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EXE - Birthday v1.02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BIRTHDAY.EXE, you must edit the BIRTHDAY.CFG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Here is what to p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Y                 ; Do you want an ASCII list generated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Y                 ; Do you want an ANSI list generated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C:\WWIV\GFILES    ; Path for your ASCII B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C:\WWIV\GFILES    ; Path for your ANSI B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ilename is not specified in lines 3 and 4.  The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lists will be BIRTHDAY.MSG and BIRTHDAY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dited the BIRTHDAY.CFG file, put BIRTHDAY.EXE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 so it can be processed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11/0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col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ASCII output file to BIRTHDAY.MSG for WWIV pri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C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01/2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iled with WWIV v4.22 userr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display updated to implement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Qview aware - direct screen writes are turned off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v1.02 (c) 1993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FO 1@1    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8857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8861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8857 C/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 If, however, you wish to send me a small do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, I would be grateful.  Don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