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ather Radar Plotting Program, [ WXRDR ] - Ver. 4.0 - (Copyright 19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:  Phil Baughn &amp; Mike McCauley - December 1987, (All Rights Reserv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 'raw' �radar data obtained from most services around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s in the format of RADA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yyyz - xxx=lat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yy=(lon-50)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=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rogram �reads the data in RADAR.DAT and plots the results on �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rogram �is completely 'menu-driven'.  �The files packed wit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�disk (or ARChive file) �MUST remain on the same disk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ubdirectory as the main program.  �BRUN40.EXE is requir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make use of some extra and special subroutines which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 standalone EX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the program, �a default data file, WXRDR.PRM, �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�supplied �using �Lexington, ��Kentucky as the �central �poin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.  �This file can be customized for your specific lo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�desires using the standalone program RDCONFIG.EXE or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OPTIONS �SETUP feature from the main menu which �will �envok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 for you directly from the program.  �This �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�especially �useful when attempting to select your choice of �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intensities as it allows immediate display of data from the �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�this file be deleted it will be necessary to recreate it �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just mentioned before any data can be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program attempts to plot in as close to "SuperRadar" ��format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just as the television weather broadcasts do.  We ar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�agree �that this package does quite a good job.  ��This �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the program REQUIRES EGA or VGA adapters AND monitors. 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rtions of this program do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st effective service we have seen from which to obtai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te data for plotting is WeatherBank, �Inc. �which is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ither 1200 �or 2400 baud 24 �hours a day for merely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�call �(download of current radar data takes less than 1 �min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15 �cents a minute.  �For more information on WeatherBank �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�author �of �this program or Steve Root at �WeatherBank �di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�Roots number (voice) �is 801-973-3131.  �WeatherBank �data �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�any other information you might ever be interested in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ar data as is evidenced in the sample data file included. �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numeric �data �may also be viewed directly from the program as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 which allows you to browse, �page by page, �forward �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 through the data collected for your city(ies) whil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radar data files have been included and can be dated by �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the date and time stamps which DOS has placed on the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downloaded.  These data files can be named however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batch file which envokes PROCOMM and automatically runs the �PRO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necessary to 1 - call WeatherBank, �2 - logon, 3 �- �op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 capture, �4 �- �retrieve the current data, 5 - close the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,  �6 - open another data file for text data, 7 - �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ata, 8 - close the data file, 9 - logoff, and 10 - return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immediate plotting, has been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fill in the appropriate information as to your sig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, �etc..  You must also have PROCOMM available unles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write �another simple script for any of the �other �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you may be using.  �This automatic retrieval of �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display is selectable as a main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run the program, �first create a subdirectory for the �files, ��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�them �all on the same disk), �and copy the files �over.  ��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WXR at the �DOS prompt.  �If you have PROCOMM, �either chang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�file �RDRDLOAD.BAT to properly go to the PROCOMM �directory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r copy the PROCOMM files over as well.  �Additionally, �a �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�filename �may �be �enter �directly �from �the �command �line �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�plot �rather than going to the selection menu.  ��Us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�WXRDR40 �(dataname) �at the DOS prompt to automatical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(data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 program by on of the authors, �WX51, �is also callable �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main menu.  �These subroutines allow the actual analysis �of �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�the program to include; �forecasting, �wind �chill, ��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dity �&amp; heat index, �and dew point calculations.  �These �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�in conjunction with the alpha-numeric data, �greatly enhanc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�of �this �program �as an �all �inclusive �weather �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 ��Further instruction on the usage of these features �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program �represents many hours of effort as can be �plainly �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.  It is distributed as SHAREWARE.  It is copywrited a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as �Public Domain software.  �This program �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distributed for review purposes only.  �Should this �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�of �value �to �you after review, ��the �authors �request �a �$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as payment for your 'licensing' fee to use the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�price �for the value received and to keep the SHAREWARE �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�and �active.  �Your contribution will also grant you a �1 �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fee to The Mailroom RBBS in Lexington, KY. wher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�enhancements �will be released first.  �The �Mailroom �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a $25.00 �annual fee for its use alone as it contains over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and has been established for nearly 4 years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you find this program as useful and informativ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d would be very interested in your feedback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current as of 12/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DOCUMENTATION FOR THE  'WX51' WEATHER SUBROUTINES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THER -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Family Of PC's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Phil Baug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Through:  The Mailroom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50 Idle Hou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xington, KY  4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: (606)293-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ice: (606)268-0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Serve User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  76044,1535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programs subroutines are released as included modules of �WXRDR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not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program is distributed as ShareWare.  �You may fell free to �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revise it as you like as long as you do not  remove  or alter �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redit information located in lines 1-200  and  els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elcome to revise, �add and make improvements to this �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�you �have �made �some  �significant �improv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to this package, please upload them to my attention ei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room RBBS or to Compuserve; User # 76044,153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Modu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barometric pressure and temperature, this module will pr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weather for your area for approximently the next 24-48 �hour �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�It is sometimes necessary to advise the program as th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ressure is rising, �falling, �or steady; �and whether or no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ncy is moving rapid ly or slowly.  The wind direction coup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barometric �information �may at times �require �knowledge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wind direction to make an accurate predi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forecasting module uses the most detailed of the "Wind-Barome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�as �its �guide.  �It produces a fairly accurate �forecast 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�with �the proper information.  �Test it against your �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does not take into effect the altitude, �prevailing �wi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rmal standard cyclical barometric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Ch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module computes what it really feels like outside to the �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dressed in an average mannor.  �Wind has a profound effect �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effective temperature.  �Stronger winds make it appear to be �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er and more harmful than light w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�chill calculations are most effective under 60 �degrees and �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ve over 60 �degrees.  Use this calculation to see how "cold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-Humidity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module calculates an index number which basically tells �you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�opposite of Wind Chill;  �how uncomfortable it really is du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effects of heat and humidity.   �THI figures in excess of 92 �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VERY DANGEROUS.  The internal interpretation pag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ells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calculation is very similiar to the THI except that it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that may be more understandable.  Instead of producing ju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�number, �it returns the actual temperature which it feels �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�readings in the 90's with high humidity actually �make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�like �it is over 150 �degrees and extreme �caution �should �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doo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w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Dew �Point �module calculate the temperature at which, ��given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�in barometric pressure, �the air will become �"saturated"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w" or conden-sation would begin to form.  Watch for a high dew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indicate �whether or not to attempt observational �astronomy �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w, the lens will frost over and fog may occur) as well as for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ther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..when �the dew point and the temperature are the same, �the �c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�is ground level.  �You're in them! �And condensation of som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u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This section has yet to be completed.  Any amature meteorolgist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out there are more than welcome to help in this area.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�the amout of information which is already available from �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input �required for these modules and as a result of �the �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��there �are �any �number of routines which �could �now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to better take advantage of the data.  Program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ed wind speed, cloud formation, fog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��the �forecasting module could be revised to �take �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�some �additional variables such as altitude, �prevailing �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, ��the normal daily cyclical movement of the barometer, ��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could �become �an additional subroutine �which �would �let �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�in a more pro-fessional forecast and knowledgabl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it continue, �while leaving the base program module 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e for those who wish not to g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�detailed, ��immediate branching, �subroutines could be �added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�explain �and advise on the individual subroutines as �has �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in the THI and Heat Index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Testing" routine could be entered to help guide those who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test themselves and their weather knowledge by supplying just �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formation and prompting for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and addi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End Of Documentation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m: Weather [ WX ] Ver. 5.1     Author: Phil Baug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