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us Detection System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2-93 by VDS Advanced Resear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9393, Baltimore, MD 21228,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VDS 3.0 User's Guid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2/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.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MANUAL ARE BOTH PROTECTED BY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LAW (TITLE 17 UNITED STATES CODE).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ODUCTION AND/OR SALES MAY RESULT IN IMPRISONMENT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YEAR AND FINES OF UP TO $10,000 (17 USC 506)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RINGERS MAY ALSO BE SUBJECT TO CIVIL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evelopers of VDS make no warranty of any kind, either exp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with respect to this software and 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developers be liable for any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or inability to use the included programs. The entire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and performance of this software package is assu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. We specifically disclaim any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tness for any purpose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elopers of VDS reserve the right to revise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documentation and to make changes in the conten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notify any person of such revision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S shareware edition may be freely distributed to other individua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eans such as BBSes. You must keep the archive intact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an archive message introducing your BBS. VDS sharewar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s at the end of May 1994. We will most likely have an updat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before then. You are allowed to use VDS shareware edition at ho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wish. If you register it, you will get the complete Pro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and companies may use VDS shareware edition to evalu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ness. We allow 30 days for such evaluation, after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VDS from your company's computers or get the registered cop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reasonable site license fe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On stand-alone PC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nstalling VDS 3.0 in Novell Netware(tm)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Protecting Programs On The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Installing VDS On Workstations From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. Using The Network Emergency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. Known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Configuration (VDS30.INI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Operation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ntegrit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Real-time Anti-virus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Viruse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Stealth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Dum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Encryptiv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. Polymorphic Viru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 Multi-partit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MBR/B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Progra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nio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ystem Infector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hapter introduces the VDS anti-virus software, and provid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view of requirements to install and run the programs in the packag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S is a set of programs designed to contain the spread of PC viru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early detection and easy removal. By using sophisticated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DS can handle new stealth, dumb, and polymorphic viruses as easi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ones. It works on stand-alone computers as well as LAN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protect LAN file servers by performing scans and integrity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shareware release of VDS is intended to allow potential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ts operation and make an informed decision about buying VDS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protection against PC viruses. If you would like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ckage (VDS Pro), then you must fill out and send i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with your payment. The registration fee is only $19 (U.S.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release includes a state-of-the-art real-time anti-virus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 features to give you a formidable anti-virus defense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DS outperforms other commercial and shareware anti-virus package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 operational speed and robustness but also by its ease of use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shifts the emphasis from actions buried under many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to objects such as drives and directories. Compare it to the sexi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nti-virus package out there and see which one is more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are available. You get the following by registering VDS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set of diskettes with the latest copy of VDS Pro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more comprehensive and detailed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VDSTSR for memory-resident scanning to prevent viruses from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your system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SVDSTSR for better network support and LAN acces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UMPSIG to extract signatures from viruses you might cap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release has the capability to use an external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allow you to add your own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DS integrity checker can catalog up to 32 instead of 10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copy of our "Polymorphic Engines" paper exposing this latest t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irus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ur gratitude and thanks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S package includes the following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known and heuristic virus scanner that searches for patterns 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and uses advanced algorithms to identify polymorphic and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inside executable code such as program files and boo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DS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integrity checker that creates a fingerprint database f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rus targets (programs, boot sectors) and verifies them la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spicious modifications. In the case of such modification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grity checker offers to restore affected areas to their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by using generic disinfection techniques, and backups (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). If the restoration attemt is futile, the integrity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s the user and requests permission to remove the damag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letion. For example, some overwriting viruses do not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ity of their victims. To be able to restore such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needs to use the original copies or good backups. In 95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 that involve a virus that can successfully spread, rest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generic disinfection is possible, and guarantees 100% recove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that corrupt the operation of their victims get notice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 not tend to get to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STSR.EXE (not available in the sharewar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memory-resident (TSR) program that searches programs befor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ptionally before they are copied. It also examines the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floppy diskettes that may have been left in drive A: before warm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tempts. What's more, it can scan programs being unzipp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-archived by a compression utility regardless of the version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r of such software. In other words, you do not need to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R just because you decided to use a newer release of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mpres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VDSTSR.COM (not available in the sharewar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small (17 bytes) program that sets the DOS errorlevel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f the TSR component in memory. The purpose of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ow system administrators in networked environments to en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ading TSR anti-virus protection on workstations before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ted to access programs on a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SIG.EXE (not available in the sharewar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virus signature extrac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LFI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disk repair utility designed specifically to deal with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ions. It provides the user with various options to era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virus, to save and to restore important system informati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partition table, and to search disks for a possibly re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the boot sector. It is much safer to use this utilit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disk sector editors since it performs "sanity" check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ing importan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installation program that automates loading VDS o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 network drives. It prepares an "emergency diskette"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so that you can check and restore system areas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fter booting from a clean floppy diskette. This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is formatted as a bootable DOS diskette and the required V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s and fingerprint and recovery information are copie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DSCATCH.B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device driver that implements several anti-stealth features and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DS integrity checker in maintaining reliable operation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ealth virus is active in memory. It also prohibits direc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aster and DOS boot sectors as well as low-level format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S has the following minimum requirements to operate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IBM PC or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S/PC-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420K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hard drive (only for integrity che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p to 4000 program files per integrity database (16000 if XMS i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92K extended memory is recommended but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p to 10 integrity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VDSTSR takes up about 28K of memory when loaded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upper memory area under DOS 5.0 or later. VDSCATCH.BI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akes up about 360 bytes, and it can also be loaded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ystems utilize disk compression software that increases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of drives by compressing and decompressing data on the fl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the necessary device drivers loaded before VDS. MS-DOS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cludes this feature by providing DoubleSpace(tm) interfac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DoubleSpace is well-integrated into DOS, and work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manner. VDS is tested and found to work as expec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compressed using Doubl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programs in the VDS package offer a variety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 to customize their operation to suit your needs.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VDS components and their respective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S.EXE  [{-|/}BIRDSUVX]  [Drive: | Path]  [{-|/}C&lt;filepath&gt;] [{-|/}X&lt;filepat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Batch       Check the system areas and the files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quency. This option is the default used during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ation. It must be followed by 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Init        Create fingerprint database for the system area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for a given drive. This option is used b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ogram to start VDS during installation. I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ed by 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isks C: D: Process the drives listed. Must specify at le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escue      Use the emergency diskette to check the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can        Perform virus scanning on the specified drive o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UMB         Scan upper memory blocks as well as the bas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erify      Perform integrity checking on the specified drive o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&lt;filepath&gt; Use the specifie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X&lt;filepath&gt; Use the specified external signature file, not XTERNAL.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eck drive C: for modifications using a non-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you can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DS -V  C: -Cc:\integ\vds30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heck drive C: using the emergency diskette, you can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DS -R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can DOS directory for viruses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DS -S  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can drives C: and D: for viruses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DS -S -D C: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perform automatic integrity checks, you can includ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DS -B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STSR.EXE  [{-|/}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load VDSTSR high and scan programs during execution and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, as well as when they are unzip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H  VDSTSR.EXE  /C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EXE  [{-|/}UNEX]  [source_path]  [destination_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install VDS down from a file server onto the hard dis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orks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  -N  F:\VDS30  C:\VDS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epare an emergency diskette for drive C: because it got l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  -E  C:\VDS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ninstall VDS from your hard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  -U  C:\VDS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SIG.EXE 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xtract bytes from the program entry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MPSIG  sample.exe &gt; nasty.v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need your bootable DOS diskette (preferably the original), V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diskette, and at least one blank floppy diskette that can g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rive A: for installation. The blank diskette will be format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ed as a bootable DOS diskette by VDS. The emergency diskett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the case of infections that affect the master boot/partition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BR (if VDS cannot repair it on the fl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loppy restoration process requires you to use this VDS emerg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. Some computers have a boot sequence setting in CMOS tha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ing from the hard disk even if there is a floppy diskette in drive A: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starting the installation, please change this setting to boo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nstalling VDS On Stand-alone PC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urn off the computer (NOTE: It is very important that you do not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warmboot by holding down Ctrl-Alt-Del keys since it is possibl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to "fake" a warmboot and stay in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Put the DOS diskette in drive A: (NOTE: The version of DOS on the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must be the same as the one installed on your hard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If the boot was successful, you should now see the "A:&gt;" prompt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asks you for time and date, just press "Enter" or "Return"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at the "A:&gt;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Remove the DOS diskette and replace it with the VDS distribu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ype A:\INSTALL and press "Enter" or "Retur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INSTALL will now complete the installation process by asking you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You will see two options: Express setup and custom setup. If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Enter" key, INSTALL will use the default settings to config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eration of VDS. Custom setup allows you to modify many parame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From this point on, we will assume you have chosen express setup.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is explained in the VD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A configuration file will be created and the necessary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red to the hard disk in C:\VDS30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If this is the first time you are installing VDS on your computer,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modify  your AUTOEXEC.BAT and CONFIG.SYS to add the necessary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ad VDSCATCH.BIN, VDSTSR.EXE and run VDS.EXE every time you re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. VDSCATCH.BIN takes up only a few hundred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) You will next see the list of files on the hard drive scroll by as V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ans for infections and creates the baseline profile of all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on the disk. There should be lots of disk activity. You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bserve this by looking at the drive light, or you should hear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ad move around. If VDS finds that there are infected files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ked if VDS should remov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) INSTALL will ask you if you would like to prepare an emergency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t a blank diskette in drive A:. MAKE SURE YOU DO NOT HAVE ANYTH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ON THIS DISKETTE. It will be formatted as a bootable DO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) You can write-protect the emergency diskette at this time and sto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a convenient location. INSTALL will inform you that the compu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tart, please remove any floppy diskettes and then press a key. If V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installed correctly, you will see it verify the complete system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letes the install process (if you enabled floppy booting in C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, you can change it back to the hard disk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ing VDS 3.0 On Novell Netware(tm) LAN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use VDS 3.0 to protect your Novell Netware servers against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es by establishing an integrity database for programs on the serv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performing periodic virus  scans. To be able to take adva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ful integrity checker built into VDS, you must first install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rver and prepare a VDS Network Emergency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also install VDS on workstations without having to go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tation: Simply install it down from the file server as the users log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is also explained in this document. When we refer to Netwa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ied that the version is 2.2 or 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Protecting Programs On The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ection describes how to install VDS on a Netware file serv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what is involved in preparing a network emergenc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Log into the server as SUPERVISOR. Map one drive letter to ea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olume you wish to protect. Do not use MAP ROOT command. Suppose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rver named SMART with two volumes: SYS and AP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  F := SMART/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  G := SMART/AP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e wish to put VDS in its own home directory on the SYS volume.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ome directory for VDS on the server, and map it to 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  F:\VDS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 H:=SMART/SYS:VDS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ut VDS distribution diskette in drive A: (or B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t the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INSTALL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en INSTALL asks you for the method of installation, choose CUS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ress &lt;enter&gt; to accept the default source directory (A:\ or B:\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Enter a directory such as F:\VDS30 as VDS hom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: drive refers to the server that you logged into. Thi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uld be accessible only to the SUPERVISOR (or equivalent). B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owing anyone else to access this directory, you can reduce the r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tting VDS files infected by network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INSTALL will start copying the necessary files and it will offer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 of drive letters currently available. Answer YES to F: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drive letter mapped to a different volume on the server. We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: and G: drives. Note that if more than one drive letter is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ferent subdirectories on the same volume, you need to protec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drive. VDS is a Netware-aware application and it proces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lete volume regardless of the drive letter. You can also atta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ltiple file servers. VDS will automatically check whi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drive letter refers to by consulting the Netware shell serv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and the drive connection ID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INSTALL will run VDS to scan the selected drives and initializ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ty and recovery database for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fter initialization, INSTALL will ask you if you wish to prepar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ergency diskette. Get a blank high density floppy diskette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t in your A: drive. Let INSTALL format it for you. INSTALL will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 the integrity database(s) to the floppy disk for off-line integ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and emergency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Once the emergency diskette is prepared, INSTALL will inform you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completed its operation and return you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Copy the necessary login files to the emergency diskette. If you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spect a virus infection on your server, you will need to bo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ergency diskette and login using the programs on this floppy,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s on the server. Many system administrators actually help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read by logging into the server as SUPERVISOR and runn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off of the server. Following is an example list of netwo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eed to have on this floppy for a clean 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DI works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2000        (should match your N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U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YSCRIPT.SCR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ld-style IPX works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2000        (should match your N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P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U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CRIPT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copying these files to the emergency diskette,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:\AUTOEXEC.BAT to run these programs in the correct order.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Netware system administrator's guide for details. We u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in 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COMSPEC=A:\COMMAND.CO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 /S A:MYSCRIPT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ur MYSCRIPT.SCR, we have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 F:=SMART/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P  G:=SMART/APPS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 H:=SMART/SYS:VDS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ORTANT: In the case of an emergency, you should have a login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floppy disk and use it to login. Otherwise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gin script gets processed. Note that the EXIT ""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own above ensures that the user login script  does not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ed. If an infected program is run from the login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nvalidates your efforts to achieve a clean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should map the drive letter you used in Step 2 above to the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 VDS30 directory is located (not necessarily to that directo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the configuration file will be proces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ur NET.CFG, we ha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FERRED SERVER = SMAR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D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DRIVER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course, your NET.CFG file will be different to reflect the nam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rver and hardware settings. We are presenting thi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o give a concret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A prudent step at this point is to check and see if you can actual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iskette to login and perform an integrity check on the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the next section on how to perform this oper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ork emergency diskette. Remove the emergency diskette f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: and write-protect the diskette. Label it VDS Network Emergenc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ore it in a conveni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Installing VDS On Workstations From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describes the procedure to set up VDS on your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it gets installed on each workstation upon login. You do not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each workstation to install VDS. With a little planning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very workstation well-protected without ever having to leave your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Log into the server as SUPERVI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e a subdirectory that is accessible to all users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You CANNOT use the same VDS directory that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bove to protect the file server. The configurati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  F:\VDS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opy the following files from the VDS emergency diskette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D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DSTS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VDSTS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DS30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V-INST.B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Edit VDS30.INI to suit your n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Edit AV-INST.BAT to match the directory name if you used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 VDS30. Even if you do not wish to modify AV-INST.BAT, please stu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understand what it is doing.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                  AV-IN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This is a sample batch file that can be used to install VD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on local workstations as they log into the network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It also loads the VDSTSR if it is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The system administrator should place VDS PRO 3.0 files in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directory on the file server. This batch file should als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in the same directory. All files should be flagged as Shar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Users should be able to search and read files in this directo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the system login script (or equivalent), a drive lett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mapped to this directory. We use J: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After that, the batch file should be invoked. Please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network administrator's guide for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For example, Netware system login script w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   MAP  J:=MYSERVER/SYS:APPS\VDS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   #command  /c  J:AV-INS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System administrator mapped VDS 3.0 directory to J: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If VDS was already installed, then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C:\VDS30\VDS.EXE  GOTO 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A new anti-virus package will be installed on your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This will take only a few minutes. Please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:INSTALL.EXE  -N  J:\VDS30  C:\VDS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Check and see if VDSTSR is loaded on th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:ISVDSTS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= 1  GOTO  FI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You have not loaded VDSTSR anti-virus on your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To protect the LAN, we do not allow access until VDSTSR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Please contact the system manager if you ne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Since it was not loaded, we will load the VDSTSR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  J:VDSTS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FI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Change back to the original drive (H: in our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ark all files in VDS30 as READONLY and SHAR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  F:\VDS30\*.*  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Use SYSCON to make the group EVERYONE a trustee of the F:\VDS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. Assign only READ and FILE SCAN righ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While still in SYSCON, edit the system login script to invo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-INST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COMMAND  /C  F:\VDS30\AV-INST.B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Now you are ready to test if the installation will proceed as plan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 to a workstation that does not yet have VDS installed. Logi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EST, not SUPERVISOR. GUEST should have no more rights than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group EVERYONE. INSTALL should download the VDS o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station's hard disk and configure it automatically. No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vention except for pressing a key a few time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f you encounter any problems, go back and check each step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Using The Network Emergency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cedure may be necessary in the case of a suspected inf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on the LAN server, or for the purpose of checking for corru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iles. At any rate, it is vital that you understand how to perfor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 boot from the network emergency diskette and gain access to th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running any programs off of the server. This might sound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usual first. However, it is a fact that most virus incidents in netwo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s are made worse because the SUPERVISOR logs in to the serv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ings out. As soon as the SUPERVISOR runs an infected program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workstation's hard disk or the server, the virus may load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memory and spread infection as the supervisor accesses program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or it may infect other workstations as users login. Remember one 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advertently run an infected program, it will have the sam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ileges as the  SUPERVISOR on the file server! On the other hand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isolate the problem and contain the virus spread by following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ORTANT: If you suspect a virus infection on your file serv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hould ask users to log out and disable any further log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will save you many hours of clean-up work la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st difficult part of handling virus incidents in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vironments is preventing reintroduction of the viru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workstations to the file server. Even if you do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store from tape, the virus might come back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orkstations are not clean and some programs on th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not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Go to the workstation you have used to prepare the VDS Network Emerg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ert this diskette in drive A: and reboot (coldboot)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f you modified the AUTOEXEC.BAT as shown in section A, then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amiliar Netware login prompt asking for your login name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 the workstation programs to establish a network connection,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 from drive A: (not the ser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fter entering your name and password, map the necessary drive let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volumes you are interested in. This step is performed for you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set up a MYSCRIPT file as outlined in the previous section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mapping drives manually, make sure that you run the MAP command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mergency diskette, no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witch to drive A:, and type VD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VDS should come up as usual, launch decoys, check system area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Once you see the drive letters, highlight the drive mapped to the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interested in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Press F4 to perform an integrity check. VDS should go through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at volume and provide feedback as it is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If there are modified files, VDS will usually offer to restor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. For this operation to succeed, you must have sufficient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files. For example, if a program file is marked as READONLY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have MODIFY right so that VDS can mark the file as WRITA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fix it. If you logged in as SUPERVISOR, this shoul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ou must not mark VDS program files as EXECUTE ONLY (Netware 3.1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y perform self-checks upon activation, and therefore requir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ess to their program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f you used the MAP ROOT command to establish a "fake" roo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, VDS will not try to use the actual path to the acces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ight report programs located under the fake root as new, alth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grity database for that volume exists. Simply map another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to that volume using only the MA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VDS reports an error condition on some files such as DIRSTAMP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NET$BIND.SYS. This is nothing unusual. These files are for us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the Netware operating system. They contain certain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 such as the bindery. VDS recognizes these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s them, although it will repor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move VDS from your hard drive by running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Unistall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 C:\VDS30\INSTALL  -U  C:\VDS30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performed a custom setup and specified a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n you should substitute that name in the line above. INST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if there were other files in the directory before VD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. If there were not any, it removes all the files in VDS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and then the directory itself. If there were other file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warning message and aborts without removing any files. It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to delete or keep any of those files. You need to perform a "man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. Since VDS keeps almost all of its files in its ow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is a simple procedure. You should also edit your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to remove the lines loading VDS components.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is renamed to CONFIG.VDS, and the original AUTOEXEC.B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to AUTOEXEC.VDS during installation. You could use them as w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have installed any other programs after VDS,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modified your AUTOEXEC.BAT. Be careful before you copy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VDS and AUTOEXEC.VDS if that is the cas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onfiguration (VDS30.INI)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f the operational parameters for VDS are specifi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VDS30.INI, which can be found in the VDS home director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ext file and it can be viewed or edited easily using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Following is an explanation of each line that can be plac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Lines starting with a semi-colon (;) are commen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configuration file specifies operational parameters for VDS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following is the directory where VDS.EX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HOME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VDS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VDS uses the directory listed under VERIFY section to find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integrity databases it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VERI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VDS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Files with the following extensions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 can modify these lists. Make sure you keep the comma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= COM,EXE,SYS,OVL,B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= COM,EXE,SYS,OVL,B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Following directories/files are NOT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ubdirectories to ignore. If you modify certain executable files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programming project, then you might want to exclude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IGNORE_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M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files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ost people modify their AUTOEXEC and CONFIG all the time. VDS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m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IGNORE_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irectory tree(s) are stored in the follow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the directory is on a floppy, trees are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RE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VDS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essages are written to the follow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change it to PRN, all messages are sen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leave it blank, no audit log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P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VDS30\VDS-STA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essage to be displayed if a virus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M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ystem administrator AS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Operationa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are checking data files, you should set QUICK_VERIFY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 programs, leave it set to Yes for fast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_VERIFY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euristic check refers to looking for virus-like code sequences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ause some false pos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RISTIC_CHECK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a virus is found, VDS will ask you for an action if you set i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 can eliminate most beeps by setting it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eave it set to Yes and make sure VDSCATCH.BIN device driver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rom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_STEALTH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DS will ask your permission before attempting to undo mod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program file. If it fails, nothing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_RESTORE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ER key can be assigned to SCAN or VERIF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_KEY =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Operation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hapter presents the basic approach VDS uses to detect and era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viru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against viruses can take many forms. The variety of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(and even hardware) in the market is the best indication of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alyzing a large number of viruses and actual virus epidemi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vironments, we have implemented VDS. The main goal of our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provide a reliable, unobtrusive, compatible, fast, and sophist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tools to contain the spread of viruses. A major imple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 has been to hide the complexity of operation from the us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 clear and easy-to-us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find the details of each capability provided by VD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onale behind it in the following paragraph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popular anti-virus tool is known as a "virus scanner".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scanning is very simple: Obtain a pattern of bytes from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and look for it in possible target areas to determine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may be present. The pattern used must be chosen carefully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trigger "false positives", and cause undue pa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is idea is a very simple one, its implementation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raight-forward. In the old days, there were a few dozen viruse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can for them using a simple pattern matching program. This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e case. The virus development accelerated in the early 90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 higher level of sophistication. Viruses began to us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so that a discernible pattern cannot be extracted.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t much further and included a "polymorphic engine" to defy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tion attempts. Every time such a virus infects another program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s the virus so that no one pattern will remain constant. Usu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body is encrypted and the decryption routine is mad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pe with such viruses, scanners have also evolved.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lgorithms have been designed. For example, by allowing for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n the pattern, a scanner can detect many encryptive virus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 polymorphic capability. This is a continual effort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and more new viruses distributed all around the world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some virus writing groups that take pride in not being caught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scann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another concern for scanners is speed. Searching for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can become very time-consuming if a simple pattern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s used. Fortunately, there are some advanced methods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search significantly so that it does not take hours to look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. Without such modern techniques, the war against virus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tire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S looks for viruses in certain areas that are known to b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some viruses reside in the disk boot sector. To find them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examine the boot sector. On hard disks, there are two separate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boot sector virus may be present: Master Boot Record (mor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ed) and the DOS Boot Record. Floppy diskettes have only one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 se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iles are another common target for viruses. Since a viru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control of the CPU to be able to performs its task, it can att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file in such a way that the virus code gets execu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program. After it is done, the virus can simply return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, and the program operation proceed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termine which files to search, VDS processes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VDS30.INI) and reads in the section [EXT]. This section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ntries: SCAN and VERIFY. The SCAN line lists comma-separate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DS finds a file with one of these extensions, it will search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. You can edit VDS30.INI to add mo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S also scans the memory of the computer for viruses known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. Such viruses attack programs when they are accessed fo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pying. These viruses trap the operating system requests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ccess. Some of them also try to hide any modifications they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user will not notice anything such as file size growt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sion technique is commonly referred to as "steal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cases, you might discover a new virus that VDS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ttern to search for. It is likely that the VDS decoy launcher captur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for you. It is now desirable to search for this virus on you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and other computers as well. To speed up eradication, V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n external signature file capability. You can extract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known-to-be-infected sample, and put it in the user-define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VDS will look for the signature you provided just as i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ternal signatures. In the meantime, you can forward us a samp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, and we will update our scanner and probably get back to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report on the new virus. You can have up to 32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irus signature consists of up to 16 bytes, expressed in hex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signatures shorter than 10 bytes to reduce the possibility of a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9 A0 B8 4E 00 87 55 AA 12 34 75 06 90 90 CD 21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some viruses use variable encryption and a simple pattern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xtracted. A full analysis and an algorithm to detect them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. On the other hand, many encryptive viruses can be found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 signature. VDS can handle wildcard signatures. For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, you should simply place two question marks instead of two hex dig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the last values cannot be wildcard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9 A0 B8 4E ?? 87 55 AA 12 34 75 06 ?? ?? CD 21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its operation, VDS requires that the extracted viru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tracted from a location after the virus entry point. To simpl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we include a utility called DUMPSIG. The result of running DUMP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 is a sequence of up to 256 bytes after the virus entry poin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ick a 16-byte signature that does not have many repeated by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 you decide to use should be present in every infect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lso use more than one signature for the same virus. After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gnature in the external signature file, run some tests to see if V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it in two or more known-to-be-infec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tegrit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major capability VDS provides is called integrit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behind integrity checking is as simple as scanning: Comp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unique fingerprints for system areas and programs, and recompu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 them to the original fingerprints. If there are any modifi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VDS will investigate further by scanning the affected are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es. If there is no known virus found, it will offer to restore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After the restoration attempt, VDS will verify that the rest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installation, VDS creates the fingerprints fo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 Before computing the fingerprint value, it first scans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nown viruses to make sure that it is clean. Once an integrit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tablished, it is very fast to go through the disk and verif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 and programs against the baseline. VDS also records reco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t needs to have for generic dis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viruses must modify other existing executable objects to sp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detected by integrity checkers. The strength of this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 the fact that no virus specific information is needed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can be detected. There is one drawback that we must mention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if the modification is legitimate such as installation of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ogram? VDS will detect this modification, attempt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nown virus, and try to restore it. You have the option to overr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s and update the fingerprint for the affected program. It requir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-making on your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DS also performs integrity checks on itself. If it detec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, it will attempt to heal itself using the backup copy it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stallation. VDS integrity checker verifies other compon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uch as the VDSTSR and the device drivers and restores th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dded this simple fault-tolerance to cope with viruses that can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DS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hecks are performed by VDS.EXE. They include all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tensions specified in the configuration file VDS30.INI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[EXT]. The entry for VERIFY lists the extensions fo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DS should check. You can modify this list to suit your need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maintain integrity information for your data files as wel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to do that, you must know that there are two different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integrity checks: Full and Quick. You must use the 'Full' che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Quick' mode is applicable only to executable programs.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in the VDS30.INI file under [FLAGS]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ok for suspicious activity in a PC, VDS uses an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called "decoy launching". In simple terms, a decoy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 created and run by VDS at run-time to attract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n memory. Since many memory-resident viruses infect upo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pying of programs, they immediately attack the decoys. VD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nd provides you with detailed information about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made to the decoy such as number of bytes added,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ntry point is adjusted, and so on. Besides, you will have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rus to examine. Decoys do not contain much program code and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analyze a captured virus. In other words, an infected deco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ly virus code and little e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ys are launched every time you run VDS. You can also launch dec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directory you wish by using the F7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consider decoy launching capability part of integrity checking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generic technique that does not depend on any specific viru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exploit a weakness in the operation of certain types of viruse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al-time AV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prevent viruses from entering your computer, VDS inclu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resident program called VDSTSR. This program is a scann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s its task in a manner transparent to the user, unless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us. It operates by monitoring operating system requests fo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ing of programs, and then scanning them before allowing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STSR also monitors warmboot attempts using the Ctrl-Alt-Del key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trying to warmboot the computer, VDSTSR checks to see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ppy diskette left in drive A:. If there is one, it scans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of the floppy for viruses. After making sure that it is not an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VDSTSR allows the warmboot to procee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a virus found in the boot sector, VDSTSR will displa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beep to get the user's attention, and cancel the warmboot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 the user to remove the floppy diskette from drive A:. This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ffective against boot sector viruses that can only sprea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is started from an infected diskette. Infamous "Michelangelo"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 in this manner, as does the world's most common "Stoned"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STSR always scans programs before they are run. It provide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an during copy operations. As a side effect, copy oper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d down to some ex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STSR also disallows attempts to "trace" INT 21h. Some stealth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the original DOS entry point for file access by using a method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tracing". This is a feature of the Intel 80x86 microprocessor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s to provide debugging support. Once in trace mode, the CPU cal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-defined interrupt handler after executing almost every instruc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execution reaches the original entry point inside DOS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code in that part and redirects the operating system to it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. After the virus is well-entrenched, it can implement very po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th techniques to evade detection. Besides debuggers, there are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use tracing. A few anti-virus programs in the marke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racing in order not to be fooled by a stealth vir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SCATCH.BIN includes several features to aid VDS integrity checker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operation. It provides a clean entry point into the DOS ker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IOS disk access. This way, VDS can bypass almost any stealth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VDSCATCH.BIN also prohibits tracing INT 21h and INT 13h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th viruses exploit tracing capability of 80x86 to plant their hook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urreptic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Viruse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pter presents basic information about PC viruses and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buzzwords commonly used in the anti-virus fiel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irus is a program that has the ability to replicate itself by att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existing executable objects, either by logical or physical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ts replication task, a virus may have a manipulation ta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a damag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archers classify viruses in several ways. We prefer to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implementation of viruses from the objects they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lassify them by their "features" and "types". Here are the details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PC Vir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features of vir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tealth Virus: A virus that has the capability to hide th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has made to its victims to evade detection. For example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y hide the file size increase when the user attempts to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listing. Another example would be a boot sector vir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original boot sector when a program attempts to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ccomplish such tricks, a stealth virus usually stays resid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and monitors disk access either at the DOS or BIOS leve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, it can see each disk access request and alter the results to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ifications it has made. There are varying degrees of 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ability. In other words, it may be possible to discover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virus using an alternate mechanism to examine the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have been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Dumb Virus: A virus with no stealth capability. Such a viru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attempts to conceal its presence. The most apparent chang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 in file size since the virus added its code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An alert user can notice such a change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Encryptive Virus: A virus that keeps its code encrypted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cryptor to restore itself. The purpose of encryption i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mpossible to extract a scan string. The decryption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ed to contain variable sections so that it is no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gnized. It is possible to detect such viruses using a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 that matches the decry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Polymorphic Virus: A virus that keeps its code encrypted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ighly variable decryptor to restore itself. It i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 a wildcard scan string to recognize the decryptor.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 an appropriate algorithm to detect it. We usually an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the decryptor and identify its key feature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information to implement a detec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Multi-partite Virus: A virus that can infect both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sector of a disk. Dealing with such a virus can be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isance since the first portion of the virus gets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even before DOS is loaded. The virus can al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ctors to implement a potent stealth mechanism, for example.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ype of virus requires that all affected areas ar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PC Vir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major types of PC vir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MBR/BR Virus: A virus that attacks the master boot record o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record of a disk. This type of virus usually move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 of the boot sector and replaces it with its own code.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 structures within the boot sector (partition table or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block) are almost always left intact not to mes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eration of DOS. A boot sector virus reserves memory for itself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ing the base memory size (e.g., 640K to 638K), and copi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to the top of memory. There are a few boot sector vir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 in low memory as well. Almost all boot sector viruses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IOS disk interrupt (INT 13h) to spread or to hide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time a disk is accessed, they get control and check i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accessed is already infected. If not, they can infect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ing control to the original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Program Infector: A virus that attaches to program file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few subcategories for this type of viruse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 Infector: A virus that modifies a program file phys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its code. The program file entry point is adjust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us gets control when the program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ion Virus: A virus that logically inserts itself into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so that it gets control when the user attempts to ru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s the same file name. The most common implementation explo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act that DOS runs a program file with a COM extension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 the one with an EXE extension if both of them exist.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ility is to insert the virus in the search path.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specify the exact location of the program, then DOS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h to look for it. If the virus program comes befor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n the search path, then the virus will ge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Infector: A virus that alters DOS system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it gets control instead of the program the user in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. For example, DIR-2 virus manipulates the directory en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the starting cluster to its location. When DOS reads the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a program, the virus gets loaded. Another possibility is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irus in a system location that DOS is known to always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