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copyright 1988-93 Santronic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ntronics Software has taken every precau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behavior of this software product, Santronics Soft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otal satisfaction.  Santronic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or mishaps to your syst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 defective in any way, you (not Santronics Soft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sponsibility for any damage whic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RONICS SOFTWARE EXPRESSLY DISCLAIMS THE WARRANTIES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Off-Line Mail System software, the work flo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and feel, the computer text files, help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copyrighted materials.  Santronic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rights to these materials under United State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conventions which are not express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No part of this material may be reproduced,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engineered, cloned or modified in any way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, expressed written permission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rcial, for-profit entity, System Integrator or VA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e any parts of this system for redistribution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or distribution licens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Xpress, Silver Xpress, Gold Xpress, Xpress Windows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ess, Xpmail, XpAdm, XpRead, XpUser, XpCfg, XpEdt, Xp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OPX and REP in relationship to the OPX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systems are industry trademarks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3rd party products mentioned are copyrigh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) copyright 1988-93 Santronics Softwa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at all of this product constitutes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ditions.  Santronics Software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 or necessarily implied by those righ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the United States and of the State of Florida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and the courts of the United States and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hall have exclusive jurisdiction to the maximum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by international law and the law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 Xpress Mail System is fully copyrighted and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nor is it "Free Ware".  It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software distribution known as "shareware"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try a program package to see if it meets their nee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.  Continued use beyond the authorized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ayme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n unlimited license to mak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Xpress versions which have been rel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, but no modification at all may be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ables or documentation files.  No fee may be ch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Santronics Software for copies of Xpres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 of providing such copies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 limited license to use this produc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thirty (30) days.  Use of this product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0 days requires payment of the registration fee.  San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grants to registered customers a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gistration is not refundable or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ies of registered Silver Xpress program files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iginal copyrights must be maintained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official software patches must not be no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software executable files must not be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verse engineering of the Silver Xpress software, or clo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ystem, or the look and feel is not permissibl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consent and licensing from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Registration shall be automatically voided without notice by any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consistent with the rights of Santronics Softwa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product; ie., registering the product for clo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purposes.  This WILL NOT be permit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rongly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Resale of any data or computer files related to Silver 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dealership licensing from S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strictly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