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Micro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mall and simple program is donat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ole purpose is to demonstrate two new programming to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Basic (tm) programmers from MicroHelp.  Notice the sm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Saytime! file - ONLY 13-K!.  This is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QB/Pro Vol 7 "QB Optimizer".  The recorded audi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a brand new product Called "SpeakEZ" that is due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 1989.  This little program doesn't do justice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rom this simple demonstration, you should be able to think of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hundreds of possible uses.  The voice you hear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my own.  Please keep in mind that the PC speaker wa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udio quality in mind.  A small amount of distortion is unavoi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ality/clarity will vary from machine to machin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s.slb" is the sound library where the audio recording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ressed format.  You can store them seperately as I have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them in Object format into your executable file.  I am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to show the small file size available through the use of Q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r, without the use of which this 13K file was almost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ogram in QB, you should be aware of MicroHelp.  If not,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self to contact them for a list of their product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loyee or benefactor of this company at all, just a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ncreased his productivity by a factor of 10 by using thei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Help can be reached at (404) 552-0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0-89  Program can now be executed from anywhere in path and 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found.  The .slb and saytime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- Microsoft; QB/Pro series - Micro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O'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Mountain,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