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screen savers will move an image across your screen (EGA and V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 only).  NRA.COM moves the NRA emblem around, while PIST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an image of a .45 pistol over the scree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creen savers were originated by NRA Life Member John Marshall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ched on Prodigy (R) as HFCM83A, and CompuServe (R) as 76366,6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copy and distribute this .ZIP file intac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