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DEN RECORD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arden Record Kee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s of the co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nd spread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frustrating w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ustom tail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grams to f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rd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Record Keep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program for keep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rden.  It won'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company's 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uture years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 i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s, varieties,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ing into a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on the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file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during the year.  You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als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or prin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's entirety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r you can prin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alendar of ev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and un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Record Keeper,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diskette or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Also copy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EXE or SORT.C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a try, typ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G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ny data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We were going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st file on the disket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t would be bette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and hit enter to: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xt you would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n the disket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grams you sa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ould be asked to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. 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n the diskette y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building a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.  You can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a file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a period "."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3 character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Some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S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GARDEN.V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ccident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isket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it is OK to er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say "Y" for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 just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ras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ver for tha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" for no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crea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LOWER/VEG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cord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warning saying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COMMA OR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 (,)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REDO FROM START 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the forma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ff. 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nter a comma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 unformatted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when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you want to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You can always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haracters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ere chosen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etting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in the file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t it all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eed the maximum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will see: "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14 CHARACTERS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e-enter the fiel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the VARIETY.  The sa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here as in the NAME fiel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ximum, no comma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STARTED INSIDE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ither an "I" or an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an "I" if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inside and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ed outsid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"O" if the seed o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nted directly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you get t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r answer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had entered an 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ked to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STARTED INDOO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ll of the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DDMMYY.  You must put th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For example: Febru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, 1991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0791" not as "27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field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riety fields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1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e comp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you will be prompt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correct.  If you s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, you can re-enter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here, instead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say the record is O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Y/N question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is much easi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enter key so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is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ate fiel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you are buil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s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d alread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variety, I/O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When prompted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ed, picked, and to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hit enter. 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o back and edi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other dates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inputting the I/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you past all th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ning your garde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just the name, var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now, and add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2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a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cord or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.  You can also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t a record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se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et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 to ed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rst record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op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1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1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pretty muc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notes:  1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operate, the enter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lone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2) Entering a C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is 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IS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Y,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e word DELETE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ame field. 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deleted y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 the name back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The record is actu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ET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of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hitting jus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llow you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n this case,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N respons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want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the I/O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doing some fun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aid that a certa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outside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DATE TRANSP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/O field from an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would now expect you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the seedl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ed from inside to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still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putting in th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one at a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to get past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Y to change the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ield, you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c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simply look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fil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ould select a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Main Menu. 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at the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n't want to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ff before doing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mad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lets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end of a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act that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record number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reat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one!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you can era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particular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ame of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one mor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XXX....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lone won't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nswer Y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ill le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take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ALAN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.  It print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cords i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y date. 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f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ile name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re you wan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program to g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 to display the data,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ata, or B to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here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oking  for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, the who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If you en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program start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ta beginning with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starting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n end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you will be gui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on th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said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3 and end with month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message: END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 HIGHER THAN 2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does not sa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.  This is becau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start with 3 and end wit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the entir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.  The op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lenda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can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o us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oosing th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with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to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Hitting ent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cord number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display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file you selec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varie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order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when entering or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LOW..sorry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ortio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cor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to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ortion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ortion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orm of backup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another copy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make a 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keep your backup co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ette as your orig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diskette we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 up your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lk about recove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ere to go off unexpec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uter were to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d up wit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ere working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ould only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rds that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till in memor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ing however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occur. 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pied dur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, 3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sort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ORTING, SORTED, and $$SRT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t w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occurred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exis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rden Record Kee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e best thing to d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S to do a DIR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 the disk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$$SRT$$ is there,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your file is t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ame, all is well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rted however, s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K again and re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iginal 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on't panic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called either SO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You will have to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back to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ormally the command i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) RENAME SORTING 91G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sort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SORTING and S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rased.  You can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K to look at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ake sure they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naming them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you m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$$SRT$$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point about files, the 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at all wit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 C'm On.. ONLY $3.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VILLE, MD 21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