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matter Ver. 2.3  Copyright (C) 1988-1990 by Kenneth R. Casey,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ormatter is released as Shareware.  While I reser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I give permission to distribute freely in its ORIGIN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the two files, FLOORMAT.EXE and FLOORMAT.DOC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are STRONGLY encouraged to send $5.00 for its us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end it and continue to use it anyway, you should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bout the SPELLBOUND! Software Super Duper, New and Impro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urpose Shareware Cur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RMAT IS COMPLETELY HARMLES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ank is completely harmless.  If scanned, it will be f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ery scary messages, but it is not a Trojan or a virus progra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harm data.  Disk activity is the result of writing dumm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then deleted.  The dummy files are created with unique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already exist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O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used in one of three interest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without parameters causes it to display a brie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 syntax.  After pressing a key, you may enter your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's name, and a short message to be displayed to the frightened vic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completion of the dastardly deed.  Do not sign your name here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 by the program.  Press F10 when finished.  To leav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thout reference to your name, just press ENTER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in the name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 SUBSTITUTE FOR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MA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FLOORMAT.EXE to FORMAT.EXE or FORM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with the parameter "F" (case insensitive)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mic the [F]ormat command as if you had just typed FORMAT C: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a batch file named FORMAT.BAT with ECHO set to off and FORMA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o another name.  When the victim sets out to format a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:, for example, instead of invoking FORMAT.COM, FORMAT.B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in version 2.3 is the ability to perform in the same way a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F" on the command line, but instead of runn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AT.BAT", rename it to FORMAT.COM or FORMAT.EXE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it checks to see what it is called.  If it finds that it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[EXE or COM] it mimics FORMAT.  Instead of formatting A: or B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appears to be formatting C: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is with GREAT CAUTION!  You wouldn't want to mistakenly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ORMAT accidentally.  Make sure that the real FORMAT.[COM or EXE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PATH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MA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ing with the parameter "S" (case insensitive) will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]kip the prompting for a message to leave for your victim. 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s own command line with the DOS prompt.  When the victim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s in any command followed by ENTER, the words FORMAT C: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what he typed on the command line, and the familiar FORMAT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comes 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, ALL DATA ON NON-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ed with Format? Y/N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he presses "N", the simulated format begins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aves the original screen, and you may abort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CTRL-ALT-ESC.  This way you can change your mi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the original screen.  (This is great when you have don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ss' computer and then wisely reconsider.)  The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its original condition.  The program will get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message, (eg. "C:\WP\DOC\LETTERS&gt;" [PROMPT $p$g]) eras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and replace it with the prompt.  It will then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im to type in a command when he/she returns from lunch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BOUND! SHAREWARE CUR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program and enjoy it, send the $5.00.  If you f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$5.00, you will fall into the snare of the SPELLBOUND!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Duper New and Improved, All Purpose Shareware curse.  When w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UND! decided to come up with our own curse, we looked in the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for a "medium".  Although it seems like a contradiction in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very "rare", so we had to settle for a "Weldon".  Weldon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-- but his rates were reasonable.  He agreed to do the job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ing his name in this documentation.  This is what he wa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up wit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BOUND! Software's Super Duper, New and Improved, All Purpos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Wel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e never said we had to mention his las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pickup blow a head gas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toilet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hrubbery tur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boomerang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spouse become a Hare Krish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dog mistake your leg for a hy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r mother in law move in,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you develop the following mala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kly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ngiv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eartbreak of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ful w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st of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y the most annoying man in America do a show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vingroom 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rs who secretly refuse to register shareware and the m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raised them.  One person reveals the whole sordid story '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d to register FLOORMAT' -- next Geral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you imagine how cheaply we're letting you off?  You could ru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dollars in medical, psychiatric, plumbing, auto repair, d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ing, and dental costs, the legal costs of deprogramming your spou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OOMERANG REPAIR!  (Do you know how hard it is to find an HO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merang repairman?  Yet they keep getting return business?!  I g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strated with ours I tried to throw it away.  I gave up after 3 hou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.00 can save you all this hearta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BOUND!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pherd, MI  488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t BEFORE your spouse has to go to the airport, or Geraldo h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