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MIC 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3 by John Ow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GISTER your copy of The COMIC 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in US funds for $5.00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, 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simple instructions for remov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creen, notification of the release of "The COMIC2"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' humor as well as license to continue using The C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is form and include it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and Countr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