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everything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issiles : Property damage.  Explosions are small but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ukes : Nasty property damage.  Larger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ouncers : will hit ground and keep going for th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unces; useful for straight-line shots and get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IRVs : Multiple Impact Re-entry Vehicles.  At apogee-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- each MIRV breaks into the allotted number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s, each with the force of a Small Missil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-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Dirt-Aways : Remove dirt in a sphere of the stated radi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dropping an enemy from a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Mole Hills : The opposite of Dirt-A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aser : A linear weapon, unaffected by gravity or wind.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Nuclear MIRV : VERY nasty piece of work.  An 8-head MIR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ke on each component.  Useful for shredding th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opposition, but not much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hish Kebab : A laser that punches right through tan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killing tanks until you hit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Leveller : Flatten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Rubber MIRV : A MIRV that bou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uel Tank : Select the fuel tank to move your tan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eapon will not be fired; instead you'll guide the t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orce Field : Force fields are inertial stabilizers tha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k from being hit by incoming weaponry,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, and cushion falls.  A single 'field will stop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- so if you're hit by two Small Missiles and then fall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, you'll need three 'fields to prevent yourself from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Guidance : Automatically aims and fir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win.  You collect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spending the cash on weaponry and using the weaponry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, or whoever else you rope into playing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begin the game with 100 Small Miss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each round with 100 men.  The number of m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maximum firepower.  Damage lowers the number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less men you have, the less firepower you ha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zero or fewer men, you die.  This will ruin you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s are recommended.  This allows the op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work and back-stabbing, two time-honored American tra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le Hills wisely; they can block off a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, and the machine will have no choice but to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at the wall until it's gone.  This gives you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time to kill IT in a slightly more ingeniou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mplete mouse support and keyboard support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fairly obvious.  The keys during pl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: switch between map, compass, and Option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: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: set turn and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keypad keys : select weaponry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- : spin the map for ease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,&gt; : raise and lower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