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EGASUS SOFTWARE'S  * QWKTALK (TM) *  ROBOTIC MAIL READER 1.2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Copyright (c) 1993,94 Chris Michael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nother Fine Program From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he PEGASUS PROJECT...the Next Generation (813) 481-557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dicates New Additions to Docs since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����������������ĴSPECIAL NOTE ON BETA TESTING!!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�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�  QWKTALK is currently in WIDE AREA BETA TEST. This means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�  program is being circulated for evaluation *AND* to see what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�  if any, bugs will creep up, so that they may be eliminate i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�  final release. As of this realease, MOST of the Debugging cod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�  has been removed to increase speed. If you notice any QWKTAL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�  behaving unusually in any way, please notify me at the abov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�  number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TAKING THE TIME TO EVALUATE THIS INNOVATIV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W! You Have Never Seen Anything Like this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ASUS SOFTWARE'S * QWKTALK (TM) * is a QWK Mail read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twist....IT TALK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right, QWKTALK will open your mail packet, sort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MAIL TO YOU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don't have to be chained to your CPU while reading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be up and about, and still HEAR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hort list of just SOME of the FANTASTIC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ASUS SOFTWARE'S QWKTALK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c Creation of Configuration File with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QWK path, Auto Cycle, and Headers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rsor Arrow driven file list, which enables you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 packet you wa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rting by any field you wish....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ANY COMBINATION OF THE ABOV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TO Name and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TO Name and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FROM Name and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TO Name, FROM Name &amp;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ssage Indexing with cursor key driven highlight b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s you to choose any individual messag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within the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easant Sounding Tone when Packet Users Nam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c Messag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Enabled, will Automatically Cycle To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ilent Or Spoken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Choose if you wish to HEA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, Date, etc. Headers are ALWAY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ull Screen Mess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ntinuous Count of Message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ull Reply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VAILABLE ONLY IN REGISTERED 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at...Cleans up after itself leaving no temp files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mplete Control Panel Menu on Each Message Screen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o Skip Messages, or Choose New Names o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n the fly voice control of Pitch, Volume, Tone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essage Capture to a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essages Read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D BEST OF ALL ... IT TALKS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 you received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WKTALK.EXE &lt;=== The Mai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&gt;  SETUPQT.EXE &lt;===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   PEGATALK.EXE &lt;=== Pegasus Software's Voic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SE ARE THE    �                     &lt;Called by QWKTAL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NLY TWO FILES   �   PEGAREAD.EXE &lt;=== Pegasus Software's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EXECUTE      �                     &lt;Called by QWKTAL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RECTLY...ALL   �       TALK.DRV &lt;=== The Speech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S ARE CALLED�                     &lt;Called by PEGATALK.E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OM WITHIN THE  �       CTTS.DRV &lt;=== Creative Lab's Read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GRAM, BUT ALL �                     &lt;Called by PEGAREAD.E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UST BE PRESENT!!�   QUECLEAN.EXE &lt;=== A TSR 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                   </w:t>
      </w:r>
      <w:r>
        <w:rPr/>
        <w:t>&lt;Called By ALL Above E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  <w:t>&gt;     TALK.COM &lt;=== The Start-Up file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WKTALK.DOC &lt;===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GAVOCU.EXE &lt;=== Pegasus Software's Voic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Called By QWKTAL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se files *MUST* be present for QWKTALK to wor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missing *ANY* of the above files, call The PEGA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JECT BBS at (813) 481-5575 and download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QWKTALK. DO NOT ATTEMPT TO RUN QWKTALK IF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 MISS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*** QWKTALK REQUIRES 450K OF CONVENTIONAL MEMORY TO RUN PROPER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&gt;&gt;&gt; PEGASUS SOFTWARE'S QWKTALK has been designed to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Blaster Compatible Sound Card. Testing has been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cards. The following examples of environm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or the Sound Blaster PRO card. Check your sound 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for the correct settings for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begin your setup, you must make sure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rrectly set for your sound card. You should hav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IMILAR* to this 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BLASTER=A220 I5 D1 T4   &lt;=== Sets the Sound Car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lso use whatever utilities you hav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on you card to MAX. &lt;Such as SBP-SET.EXE for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&gt;. Doing this will allow you to control the volu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TALK's voice with your speaker volume control, and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built into QWK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your sound card manual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setting, and how to set the volume to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On To Th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Called QWKTALK &lt;MD \QWKTAL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nzip the *ENTIRE* contents of the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QWKTAL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&lt;SETUPQT&gt; at the prompt and answer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QWKTALK your QWK file Path, and you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efault settings. You will be prompted for the &lt;T&gt;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olume, &lt;P&gt;itch and &lt;S&gt;peed of the voice.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you to adjust and adapt QWKTALK's voice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ste. Here is a good starting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N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LUM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TCH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ED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WKTALK's voice will speak to you at this point, giving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of the settings, and instructions on how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if they are no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ember: you can adjust them on the fly at any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QWKTALK by entering a &lt;V&gt; at the menu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&gt;���� You never have to run the SETUPQT program again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change the QWK file Path, or you wish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!!!! YOU ARE NOW READY TO RUN PEGASUS SOFTWARE'S QWKTAL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QWKTALK IS CURRENTLY DESIGNED TO HANDLE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MADE WITH PKZIP.EXE ONLY. FUTURE RELEASES *MAY* SUPPO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COMPRESSION TYPES BUT WITH THIS BETA RELEASE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QWK PACKET IS Z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PKUNZIP AND PKZIP *MUST* BE IN YOUR DOS PATH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THE DIRECTORY WHERE * QWKTALK * IS RUNNING  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NOT OPERATE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w ready to run PEGASUS SOFTWARE'S QWKTALK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Main Prompt, type &lt;TAL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TALK will now go though a series of automated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checking your setup file for default values,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where your files are, and setting up it'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and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CONDS, you will see a list of QWK files in front of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one will be highlighted in light blue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&lt;on un-enhanced keyboards, make sure your number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FF&gt;, you can move the selection bar over the file QW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hear/read. Once you have done this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TALK will then UNPACK the selected file, analyze it,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messages, view the message base itself, &lt;to se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ny juicy messages IT may want to read &lt;g&gt;&gt;, and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you amused during this task, QWKTALK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information at a startling speed. This display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o keep your interest and serves no othe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you will see the following appear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rch (T)o or (F)rom Fie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(I)ndex of Message in Selecte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can choose (T) or (F) to determine which fiel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by. If you intend to search all messages in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&lt;not recommended see note below&gt;, just choose (T)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(I)ndex featu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most remarkable things about QWKTALK is it'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arrow down the mail to just the messages you wish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werful (I)ndex feature gives you the opportunit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messages from any conference and just read/lis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articular message. Pressing (I) at this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take you the the conference selection menu.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hoose the conference from which you will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message you want to read. Then QWKTALK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Message Number, To, From, and Subject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 the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"*" in the Index listing indicates that you have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the cursor keys, you can move the highlight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you wish to read, then press enter and QWKTAL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nd read you that message. You will then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for you nex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T)o, (F)rom, (I)ndex selection prompt can be rea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(N)ame or (N)ew Index at an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screen will give you a chance to enter the TO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AME, and CONFERENCE NUMBER of your choice, to help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he mail to just what you want to hear/read. The Menu is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d to the status box below, to make it easy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you are work on, and what the previous choices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ime you wish to RETAIN the choice in the Status Box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&lt;=&gt; EQUALS for that choice and the current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tained. Pressing &lt;ENTER&gt; alone will default to ALL. &lt;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Bel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have selected all three fields, QWKTALK will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ve those messages and translate them for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or speech synthes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&gt;��� PREPARATION OF MESSAGES FOR SPEECH SYNTHESIZATION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PROCESS. THE FASTEST WAY TO ACHIEVE THIS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FEATURES TO MINIMIZE THE NUMBER OF MESSAG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. AT ANY TIME YOU CAN RETURN TO THE CHOICE MENU &lt;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N&gt;ame, &lt;N&gt;ew Index or &lt;C&gt;onference COMMAND AND SELEC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FOR YOUR SEARCH. A SELECTION OF  &lt;TO&gt; ALL ; &lt;FR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; &lt;CONFERENCES&gt; ALL; WILL TAKE A LITTLE WHILE, SO T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IT SPECIFIC IN YOUR CHOICES, &lt;TO&gt; ALL; &lt;FROM&gt; 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NFERENCE&gt; 0; IS A MUCH BETTER CHOICE AND WILL TAK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TIME! YOU CAN THEN DO THE SAME FOR CONFERENCE 1, 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QWKTALK WILL BE MUCH HAP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Message Retrieval/Translation process, QWKTAL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 Status Box, the Name of the Current Director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ing, and the number of messages it finds that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parameters. It will also, at this time, display a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animated star pattern to keep you amus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completed, QWKTALK will display a screen with the Sta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cket it is currently working on. You will see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ce, just before the first message you ha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r/read. The information includes, the BBS name,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, Door ID, Time and Date of the Packet, User Nam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 NOW THE MAGIC BEGINS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information displayed on the screen, QWKTAL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to TALK. It will READ YOU every word on the screen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ANT, robotic voice. In the upper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you will see the word &lt;SPOKEN&gt; or &lt;SILENT&gt;, rem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of the current Header Setting you have chosen.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CHOSEN AUTOMATIC CYCLING, you will see the word &lt;AUTO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QWKTALK has READ the entire screen to you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a prompt. You can either &lt;ENTER&gt; to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, or change &lt;C&gt;onferences, &lt;N&gt;ames, &lt;N&gt;ew Index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Toggle for &lt;A&gt;uto cycling, enter the (V)oic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 program or &lt;Q&gt;uit. If you are currently in the AUTO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ve seconds after the message is read, QWKTALK will move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message and read it. This will continue until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messages have been read, at which time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of choosing a new name, conference etc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terrupt QWKTALK while it is speaking, press any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TALK will finish the phrase in its que, then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ill remember each message you read and put an "*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n the Index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UNREGISTERED VERSION, you will be allowed to hear/rea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, then an annoying reminder to register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. You will also be UNABLE to REPLY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(V) a the menu line will bring you to the voi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From here you can adjust the Tone, Volume, P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of QWKTALK's voice. &lt;Sorry gender is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eta release&gt;. Simply respond to each ques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number. The following is a good star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you may choose any settings you w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N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LUM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TCH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ED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TALK will automatically update your configur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settings each time you enter the voic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WKTALK represents HUNDREDS of HOURS of work, and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annoying to have restrictions built into a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far more annoying to see you work being used and not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the Shareware Concept and REGISTER QWKTALK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chnology behind QWKTALK is new, and this is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, that is why we are offering REGISTR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t $35.00 fee during the BETA Period. Once comple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ost over $50.00 to Register...but as a bon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one who registers during the BETA Perio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e to the complete version at NO ADDITIONAL CHARGE!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now and save $$$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dedicated to MIRIAM CADY, who said,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", and whose countless hours of testing helped me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iminate the many bugs that creep up when develop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a. Oh, and she picked out the menu color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Miri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GASUS * QWKTALK (tm) * IS NOT FREE IT IS SHAREWARE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you MUST register it. Registration will eliminate th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limit, and enable REPLIES. ALSO IF YOU REGISTE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BETA PERIOD, YOU WILL BE ENTITLED TO THE F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COMPLETION AT NO ADDITIONAL CHARGE! REGISTRATIO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A PERIOD IS ONLY $35.00 - FINAL RELEASE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 $50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TO REGISTER IS A VIOLATION OF THE COPYRIGHT LA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 complete the form below, and mail it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eck/Money Order for $3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 MICH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237 PRESIDENTIAL COURT #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T MYERS, FL 33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receive a registered copy of PEGASUS * QWKTALK (tm) * on 5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3 1/2 disk, or you can choose to download your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EGASUS PROJECT. UPDATES, DURING THE BETA PERIO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TRIBUTED BY WAY OF THE PEGASUS PROJECT BB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CAN DOWNLOAD A REGISTERED UPDAT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comments, suggestions, beta reports, wi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tc.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GASUS PROJECT...the Next GeneratioN (813) 481-5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losed is my Check/Money Order for $35.00 as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 for PEGASUS * QWKTALK (tm) * 1.2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oul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] to download it from The PEGASUS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] 5 1/2 DD or [ ] 3 1/2 DD disk mailed to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BBS NAME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___________________________ST____________ZIP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CE PHONE [_______]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PHONE [_______]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Version of PCBOARD you are currently running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f applic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GASUS * QWKTALK * has been tested thoroughly, however, as wit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, we cannot be held responsible for any damage or l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ing from this program, and will not be li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. The program is offered as is, and the user acce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sponsibility. Plain and simple, we are not respon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thing, however, if you have a problem, we will do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 to help you solv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