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 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C       never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D       immediately dial the first numb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X       exit BananaCom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T       leave "terminal ready" signal 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CDXT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 for Banana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) is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as long as both files (BCOM.EXE and BCOM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 (406-543-8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TEST.TXT   testimony from sysops and users abou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.ZIP     3-D animated graphic of a spinnin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003.ZIP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SPU.EXE     can help solve all sorts of 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RQ.COM    reports on IRQ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550.ZIP    detects the presence of the 165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