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Book Keeper!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Book Keeper!, a small 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as a school project.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s it sorts a list of books by either Author, Title, 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C's many text features, including text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has proved to be a major learning expieri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: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operate the program, just type "keepe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, and the main menu will appea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 with ease of use in mind, you can virtu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mpts.  But here is a summary of the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 Option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'1' to enter into the mai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Pressing this will bring up the "s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, and you will be immediatly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the title of your first book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nd press &lt;ENTER&gt;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you for the author, so enter tha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&lt;ENTER&gt;, and finally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the price, so type in the pr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&lt;ENTER&gt;.  Then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of the next book. Simply repeat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you are done, type 'q' when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simply follow the prompts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every entry you've inpu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will be prompted as to how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them, press &lt;1&gt; to sort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, &lt;2&gt; to sort alphabetically by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3&gt; to sort from least to greatest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then show you a list of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you will be prompt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the sorted list to a disk. If you say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will be asked what you wis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(8 characters or less), simply t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n, and then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sorted list for you in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xtension '.TBK'. to view this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y text editor, and then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Finally, press any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#�� Option &lt;2&gt;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'2' brings you to a small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tells you a very condensed vers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is file, and refers you to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 Option &lt;3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ing '3' shows you a window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autho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 Option &lt;4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'4' brings up a small window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confirm your exiting, simply press '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, or '2'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has explained everything about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n't, please let me know. Thank You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ohn Cle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