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octamed.co.uk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ctamed.user conference at c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IGA-PowerPacker decrunching utility PP2MOD (C) 1993 by YLY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ge: PP2MOD InFile.PP OutFile.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optio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PowerPacker is a wide spreaded crunching utility on the Commod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IGA. The crunched mods are easy to identify. You'll fin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4 bytes in the file the string: 'PP20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I found many mods on AmiNet I could not handle '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unched form, I decided to write such an utility and relea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public. This decrunching routine will also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ader part of YLYSY's MoD-Player SNN! So if you use that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not need this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ution: This is (and I think will ever be ...) a BETA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 please do not expect to much from this littl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t it works fine for me, and I hope for you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lenames must not include wildcar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od-files will always be written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ested on standard protracker mods (4 chan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re are other formats crunched with power packer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arantee the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dits:  This program was written by Dev0 of YLY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found a bug, if you have any questions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just want to contact me, you can E-Mail me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t2@irz.inf.tu-dresd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st modification made on the 27th of June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This program is completely free! You can use it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sk and I'm not responsible for any damage this progra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use to you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anyone is interested in the decrunching algorithm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not rip it. Send me a note and you will get i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v0 of YLYSY                              27.06.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