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56859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00206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04504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53011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05746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31148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252093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