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19548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644727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01295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14784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68432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6229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005536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54274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89344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663238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76239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49032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66265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28323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198268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75692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43269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41914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991605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63429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66733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46931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75588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99283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095171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