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16168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636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30987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11581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36974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50622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46568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80565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58924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31198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42463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58446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39560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88122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65691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604751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62071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71016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95914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1831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21900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96262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