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170525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72291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89516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13359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038654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95534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