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59704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3082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55430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02384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95684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