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test.doc,v 1.2 1996/05/15 19:49:40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SOFTWARE PACKAGE (Kernel version) SIM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est.sa and ftest.sa contain simple tes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68060ISP and 68060FPSP once they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files itest.sa and ftest.sa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s of the actual tests. This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mat that will be supported. The hex imag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embling the source code and then convert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 images into ASCII text files.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isted using the Motorola Assembly syntax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"dc.l" (define constant longword).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ther assembly syntaxes by using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obal 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ese modules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er should add symbolic labels to the top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est.s and ftest.s have been includ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sr" or "jsr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{i,f}test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). The purpose of this section is to allow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reference external printing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test packages (thes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re listed in "68060{ISP,FPSP}-TEST call-outs" below).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contain the address of the corresponding func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of the "call-out" section. The "Call-out"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djacent to the {i,f}test.sa image in memory. Since itest.sa and ftest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vidual tests, they each require their own "Call-out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test routines. Since the {i,f}test.sa hex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{ISP,FPSP}-TEST entry points" below.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simply execute a "bsr" or "jsr" that jump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the 060ISP test, write a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.sa data an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060I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EST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68060ISP test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test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ackages call _print_string() and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routines and expect the main program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-like fashion, the test program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ring("Test pass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number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_print_string(), the test programs pass a long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on the stack. For _print_number(), the test program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word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after the main program performs a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package, it should flush the output so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In this way, if the test program crashes, at leas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printed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integ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: main f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: FP unimplemen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: FP enabled snan/operr/ovfl/unfl/dz/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unit test has 3 entry points which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calls to the package if each of the three follow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p test: tests (1) unimp effective addres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2) unsupported data typ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3) non-maskable overflow/underflo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 unimplemented: tests FP unimplemented exception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from the previous tests for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 FP unimple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enabled: tests enabled snan/operr/ovfl/unfl/dz/i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cally, it enables each of these exception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using an implemented FP instruction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rcizes _fpsp_{snan,operr,ovfl,unfl,dz,inex}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{snan,operr,ovfl,unfl,dz,inex}(). the tes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XXXX() to do nothing except clear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"rte". if a system's _real_XXXX() handler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e result, the test will print "failed"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est.sa and ftest.sa are simple tests and do no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68060SP connections. For example, they do not tes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real_access(), _real_trace(), _real_trap(), etc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ystem-implemented several different ways and the tes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syste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st packag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_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060FP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ginning of "Call-out" section; provided by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SP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_print_str - _060FPSP_TE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_print_num - _060FPSP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test.sa starts here; start of "Entry-poin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0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1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2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24377299, 0xab2643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