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recipes from the "Garlic" cookbook, by Sue Kreitz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