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n error, (calling programming errors "bugs" tends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ute little annoyances instead of programming blu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nder in 3.x which causes floppy drives to have a "grind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rive is accessed.  This problem does not exist i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ding sound is caused by an incorrect step rate. 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k head is moved is incorrectly set on boo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reset the step rate for floppy drives which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f you happen to know what to do.  The correct step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DOS 3.x and through the use of the A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 the correction can be made.  All that is needed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 to zero with the instruction "xor ax,ax"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nt 13."  This tiny program needs to end with "int 20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:0100    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:0102    in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:0104    in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is program with DEBUG or simply u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explanation.  Insert this tiny COM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your floppies, when using 3.x, will p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k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. J. Hand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235 Whit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  If you find any errors in this information, please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bugs."  All other errors are "blunders."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