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DINFO Copyright 1993 - James Thor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DINFO - provides information about IDE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dentifies the number of Cylinders, Head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ctors/Cylinder for any IDE hard dis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formation is read from the hard drive direc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refore it does not matter wha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OS parameters are.  If the current CMOS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 not give 100% utilisation of drive spac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mal CMOS parameters are offered which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deally, you should run this program when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alling a hard disk to find the opt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ameters for it BEFORE the hard dr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titioned and formatted.  Choose BIOS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 type 47, enter the appropriate figur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 and format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NOTE: If you are already using the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 NOT change the CMOS setting if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mal for the disk.  You will be unable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rive properly if the CMOS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d from those with which the driv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ed and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ull source code for the program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ed with the EXE file.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s to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1.</w:t>
        <w:tab/>
        <w:t xml:space="preserve">Borland C++ is necessary to compile the co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DWIN.CPP, which uses Borland's Turbo 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er interface.  The code in HDINFO.CPP (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real work is done) is not compiler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should compile with little, if an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ication using most C++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 xml:space="preserve">I run the Borland compiler from my D: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you use C: you will need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rectories settings for the Projec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 xml:space="preserve">I have included all the source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monstrate Turbo Vision programming and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ardware access in C/C++, in other word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ducational purposes.  You are free to util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y code in your own programs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 not make any profit from it. 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e my code in a commercial application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et me know, and we can come t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angement - or better yet, offer me a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islike having to do this bu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very reasonable effort has been made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will function without dama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rd disk or its contents.  It is supplied fr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ge, as a useful public utility, and is ru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isk of the end-user.  The author mak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uarantees and will accept no liability for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loss caused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you have any questions regar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, or just want a general chat, I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ed in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serve: </w:t>
        <w:tab/>
        <w:t>ID# 100035,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:</w:t>
        <w:tab/>
        <w:tab/>
        <w:t>James Thor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/4 Bradly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irrib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stralia</w:t>
        <w:tab/>
        <w:t>2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:</w:t>
        <w:tab/>
        <w:tab/>
        <w:t>61 2 957-4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find HDINFO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Thor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