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SPEED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CLOSE BATCH FILE FIRST APEEARED IN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A NORMAL BATCH FILE EXCEPT I HAVE BEEN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LL" IT (USING PCDOS 3.3) FROM WITHIN AUTOEXEC.BA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BATCH FILE. THEREFORE IT MUST BE INITIAT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LONE BASIS FROM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FOUND THAT THE SYSTEM LOCKS UP WHEN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ED TO EXECUTE THIS BATCH FI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BASE111+ . I HAVE BEEN SUCCESSFUL  CALL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VERAL WORD PROCESSORS THAT TEMPORARILY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 AND GO TO DOS WITH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ED OF THE CURSOR CAN BE ADJUSTED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VALUE IN THE FOURTH LINE OF THE BATCH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0 AND 30 WITH 0 BEING THE MAXIMUM WARP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WORKS ON AT-TYPE 286 MACHINES. RU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 YOUR CURSOR FLY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