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CD2.ADD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lace any ealier version with this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provide a guide on installing the driver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and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CD2.ADD can be applied to OS/2 systems which support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evice managment structure.  This structure is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  Users of OS/2 2.0 could use the OS2CD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S2CDROM.DMD for OS/2 2.0.  The OS2CDR.ZI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serve, forum IBM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SBCD2.ADD, CD-ROM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 provided in OS2CDR pack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previously installed OS/2, check wheth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in your config.sys.  If this line is miss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OS2\CDFS.IF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previously installed CD-ROM support dur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check that you hav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  If this line is missing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=C:\OS2\CDFS.IF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ent out the following line in your config.sys. 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as you may want to refer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EVICE=C:\OS2\CDROM.SYS /Q /N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following file from OS2CDR package to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SBCD2.ADD file to C:\OS2 or overwrite any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BCD2.ADD in the C: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the following line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OS2CDROM.DMD          (DO NOT SPECIFY A PAT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 also the following line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SBCD2.ADD /P:220      (DO NOT SPECIFY A PAT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/P:220 specifies the I/O base address used f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Pro or Sound Blaster 16 card.  Change this val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ett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OS/2 2.1 (Beta release) USING SBCD2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two disks using install.bat or install.cmd come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 CD-ROM.  Please refer to the document comes with OS/2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how to create disks to install OS/2 2.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SBCD2.ADD file to the second disk made in step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enough disk space, remove any .ADD file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line to the file CONFIG.SYS in the seco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kette 1" made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SBCD2.ADD /P: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/P:220 specifies the I/O base address used f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Pro or Sound Blaster 16 card.  Change this val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ett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inue the installation process as pe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OS/2 2.1 (Final release) USING SBCD2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plicate the disks that come with the OS/2 2.1 CD-ROM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ake any amendment on these disks.  Save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for any later u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SBCD2.ADD file into the disk "Diskette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add in the following line to the file CONFIG.SY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"Diskette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SBCD2.ADD /P: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/P:220 specifies the I/O base address used f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Pro or Sound Blaster 16 card.  Change this val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ett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system with the disk "Installation Diskette"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installation is completed, note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iles are not copied into your local hard drive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not able to access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 files CDFS.IFS and OS2CDROM.DMD into the OS2 director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ding the following two lines in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=C:\OS2\CDFS.SY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member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pdates on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version of SBCD2.ADD solves the problem of "Drive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n high speed machines with CDR 521/523 CDROM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ing PhotoC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will, during initialization time, set the CD audio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Blaster card to a audi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10/93/BP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