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SVGA FLI Player for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riloby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1 of Trilobyte's SVGA FLI player.  It should suppor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VGA cards, but since we only have an ATI and a Paradise in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been able to test the program on those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simple.  All you have to do is type "PLAY filename.FL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and detect the SVGA card you have,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nimation in 640x480x256 resolution, currently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LIs at this resolution is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Trilobyte will support the product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plays the animation at the correct speed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gon,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report it via electronic mail on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30,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  : G.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72330,32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using the player, play the animation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isk caching software that is at least the same size a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player from animating, press any key, the player will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mode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changes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graphic cards (including Targa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ected Mode version for fas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using the Trilobyte SVGA FL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