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-Kermit 3.00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  BULLETIN BOARDS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Windows 3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FLOW CONTROL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RROR MESSAGES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Got ZRPOS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Subpacket too Long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Bad CRC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Serial Input Error: Line Status Register xx 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No Carrier Detect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Port %d (%X) defective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7   COMMAND NOT FOUND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8   Out of Environment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LOW TRANSFERS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IN CASE OF DIFFICULTY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LOCKUPS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   Insufficient Memory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   Environment TOO BIG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   Bad COM Port Configuration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   LAN Manager Conflicts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 Incorrect Batch Files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 Cheap Internal Modems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 Commands Entered in Upper Case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 No Carrier Detect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 PKARC 3.6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 DOS 3.x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Perstor Controllers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IBM PS/2 Model 50Z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Brain Damaged UARTS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0.1  Everex Internal Modem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  Weird Iron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  Will the real YMODEM please stand up?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3  286 and 386 Extended Memory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4  Disk Caches.......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................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.............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Professional-YAM COMMS TOOLS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ZCOMM: Industrial Strength COMMS Shareware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ZMODEM Developer's Collection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Sharing GSZ Files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REGISTRATION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Files on Registration Disk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 Bulletin Board Registration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....................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*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Be sure to copy your DSZ SN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three choices: Choose colors, Register,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and Quit.  If your copy of GSZ is registered, two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appear: set download Directory and set defaul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5 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Thes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GSZ's term mode with a "g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ProcommPlus 2.x, select the ZMODEM PROTOCOL OPTIONS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Auto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lock up the computer, or at least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le transf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bility in the Qmodem interface may require chang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epending on which 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It will work for u/ling and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Only the TurboC version supports file sharing (share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on files sent by  g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 interface routines do not call GSZ to se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have verified the file's presence by opening the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0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derived from Omen Technology's "Professional-YAM"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communications tools (also known as PowerCom(TM)) an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's ZCOMM User Supported Communications Software.  GSZ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et of Pro-YAM's file transfer related comman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makes extensive references to contemporary edi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YAM or ZCOMM manual, and is incomplete without it.  (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include an alternate, copyrighte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DSZ's A command to disable pcAnywher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 (availabl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SZ.EXE).  The A command is used to avoid lockups ca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nywhere host mode.  This command should be given to the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pcAnywhere host mode.  Effective for PCA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 bug in the PCA Version 4 API causes the remo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lock up when DSZ executes the suspend-ho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 workaround for this bug it to use VT-220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cAnywhere host and remote instead of pcAnywher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  Another possibility is to run AWREMOTE under DESQ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to SUSPEND AWREMOTE.EXE, and swap windows to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rom which DSZ, ZCOMM, or Professional-YAM can be ru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EMOTE.EXE is forced to remain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  This command is uniqu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 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port 1 (COM1) or read from the DSZPORT dos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  COM11 to COM18 refer to the COM1 to COM8 port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2E8 and IRQ5.  G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 computer  is  not  w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 to  one  of  these  choices,  you  MUST use the "portx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specify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 must  be  used  instead  of the por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GSZBG.DOC (provided on the Registration  Disket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the  Professional-YAM  or  ZCOMM  (ZCOMMDOC.ZIP)  manual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4 speed 24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  This file is part of the software package sent to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and Intel 82510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G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Z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Effective on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ies.  Useful when calling GSZ from DESQview,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to close unless there is an error message tha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FA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change this parameter. 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uggested that a different value (129) may improve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Effective on registered copies.  PDT or M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20.  This may be preset with the ZON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gives an indication of flow control restrictions (over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, etc.) encountered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Options are optional modifiers to the GSZ s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,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Relevant portions of the ZCOMM User's Manu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, a Copyrighted file included with th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isk.  You may refer to one of those documents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7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8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chips for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29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0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1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may also be caused by a line disconnect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or incorrect modem strapping.  It may be disabled with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ometimes this is caused by setting the B parameter to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2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rtive flashing appearance of XOFF or FLOW during ZMODEM or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ding signifies GSZ is responding to flow control restra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 operation when buffered modems or packet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used.  ZMODEM's robustness and reliability allow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transfer files over unusual multiple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3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s, TSR programs, and EGA/VGA board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  The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command can be used to stop reception during dis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8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9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m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a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e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has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is inentifiable by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FIFO buffer in the NS16550AN to prevents loss of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  and National NS16550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FAN are the only plug compatible chips that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sells National NS16550AN chip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credit card) in small quantities.  Unfortunately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 number of reports that their serial i/o card is now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famous WD16C550 soldered in, even when ordered with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o include 16550A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 No minim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, Xenix and VMS C Source code for XMODEM, YMODEM, and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to/from Omen Technology Products is included in RZSZ.ZOO.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ncludes a Pro-YAM/ZCOMM script to upload a bootstrap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x system, force its compilation, and (if the compi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) upload the 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6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VAX V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programs licensed for use transferring files to/from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FA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7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DSZ.EXE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due to brain damage in the Microsoft C libra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SZ.EXE I/O buffer size available with the B numeric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6384.  DSZ.EXE is 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48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49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". 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AR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, GEnie (IBM Roundtable), CompuServe, and trusted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0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1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Be sure to copy your DSZ SN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keeping.)  After a short evaluation period, ethical use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ir copy of GSZ with a check for $30.00 in U.S. fund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 V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S and Unix/Xenix programs licensed for us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GEnie (IBM Roundtabl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-PC BBS, CompuServe (IBMCOM and CONSULT SIGs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Length                           Date        Time  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52318  Crunched   15%     44869  22 Jul 91   2:03a  54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62685  Crunched   19%     51194  22 Jul 91   2:08a  ea1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94623F08   52318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0A8EA27C   62685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     31984  Crunched   21%     25441  22 Jul 91   2:08a  0b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          68736  Crunched   20%     55011  22 Jul 91   2:51a  6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33EA54C0   68736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0568DEBE   31984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is information as provi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v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xarc -v g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rc v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, and LHARC use a 16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ses a 32 bit CRC compatible with  the  Professional-YAM  and  Z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58      GSZ Reference Rev Jul-22-91        Typeset 7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: 503-621-3746 Speed 1200,2400,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