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HERLOCK II: DINNER WITH MORI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compatible computer running MS Windows 3.1, Win 95, 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or SVGA compatible display capable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arty: more logic puzzles in the tradition of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ogic problems in the tradition of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or Moriarty is seated at the dinner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guests, one of whom is being poisoned. 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and Moriarty, based upon graphical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1, Windows 95,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OLI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arty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, on-line services, ftp sites, and web page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e the shareware version of Moriarty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charged besides reasonable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ost vendors who prope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and charge no more than a reasonable fee. However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permission FIRST. 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110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111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se files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ARTY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19.95 (+$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North America, $4 shipping elsewhere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onvenience, the file ORDER.TXT may be print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nner With Moriarty        </w:t>
        <w:tab/>
        <w:t>8:00a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number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