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XMAS GIF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hareware, version 1.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, My C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XMAS GIFTS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x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 x 600 resolution (SVGA)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VBRUN300.DLL (available on most BBSs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\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the game uses lots of graphics, which ea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resources, it is best to close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indows application before running it. The game 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creen, but you can always minimize the form: GIF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ize itself, but you will be able to do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utomatic INSTALL or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XMASGIFT.EXE where you want on your hard disk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 have to be either in the same directory as XMASGIF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your WINDOWS\SYSTEM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HCM200.VBX, MHDES200.DLL, MHRUN200.D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S GIFTS will create its own (very small) XMASGIFT.INI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directory the first time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it from the "Run" item in the Program Manager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or install it in one of your Program Manager Grou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"New" in the Program Manager File menu and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You will then be able to click on the game's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 MEAS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hildren have a tendency to touch everything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to exit the game:  for the child, a big Ex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ly between each game; for the parent who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"now", the F7 key will do the same at all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with Yes/No buttons appears in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cause young children cannot read, only the par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F1 accesses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you can see what you get before installing XMAS GIF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plete docs (identical to the Help in the g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HOW TO P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s are hidden in a Christmas tree.  Click on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levels, a very easy one for small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gifts, graphic clues), and one requiring more skill, f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(9 gifts, number clues).  The current level is show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card, identified by a big "L", at the bottom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d at the bottom left, with a "W" (for Who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s), shows the current game Mode, "My Computer" or "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time limit, but for each clicked square the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down, slowly hiding the view from the window.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i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ll the gifts have been found, the tree lights u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is offered a chance to Play again, to Exit the gam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ho mode or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evel is saved when GIFTS ends, but no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-Mode: the game always starts in "Computer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Gifts of Varying Siz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s:  one small equal to one tree square, one big hidden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squares, and three measuring one square by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squares, which can be either horizo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es:  the clicked square becomes red if a gift is hidden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click until it is all revealed. I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gifts have been found but not the small one,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squares located in the same row or column will reveal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war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Gifts, Al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level, which resembles Minesweeper, requires more sk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e child cannot read the numbers yet, she can st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at random, there are no bomb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ts:  They are all equal to one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es:  If there is one or more gifts immediately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ed square,  their total number 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.  If there are none, all the adjoining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ncovered yet are automatically "clicked"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esweeper, the sweep applies only to the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GAM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puter hides the gifts before each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hild or her friend places the gifts manually on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ach new game, "Santa's Shop" will open ,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s neatly arranged on its shelves. The child who play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lose her eyes before her friend starts to place the g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a gift is done by clicking, then releasing,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:  a shadow of the gift will stick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hen the child starts to move it towards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ing the gift in the tree is done by clicking on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esired place (a grid is drawn on it to make it eas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gift is in the tree, it can be moved anywhere on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aken back to the shop if the child changes her mind 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n horizontal gift for a vert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hree long gifts in the "5 gifts" level,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hoose between the vertical or the horizontal one: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 of the same size will then also disappear from the sh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gifts need to be placed in the tree before the sh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" button is enabled.  Clicking it will close the sh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tree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ta's Shop can be cancelled at any time while it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MAS GIFTS  was written by a big girl for all childre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bably will appeal more to little girls, since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prefer logical games. For that reason, Help uses "s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her" instead of "he" and "his", with my excuses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offende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hild enjoys the game, a small contribution of $2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$20 Cdn if you live in Canada)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. Do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03 - 222 Gui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ttawa, 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1N 5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Canadian, a money order (US/UK) or a bank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countries) is the best way to send money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me if you have any problem o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L.DO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L.DORAIS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VISUAL BASI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MHCM200.VBX tool in your own programs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mmand Button with the added Properties of Picture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Down and StateButton (to keep a button press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mouse is releas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these files with another program which I am still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so I don't know who wrote them, and if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