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SLOTS of TRIVIA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 | Replaced digital number graphics (users ha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 contrast problems-making it hard to read the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nlarged "hot spot" area for users with a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tting (some users couldn't spin with mous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