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 FOR PATRIOT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IOT SLOTS v1.11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1997 : Lamp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for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User Group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ot Slots- Try your luck against the one arm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iot Slots- Try your luck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rm bandit. You can bet up 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s on $1 to $100 machines. R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shoot to the payline whe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low it. An ATM is provid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nking needs, start a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r get casino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riot Slot Machine includes an installation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, which will install the required files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and will setup a Windows program group and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, start Windows, run INSTALL.EXE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riot Slot Machine is shareware. It may b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0 days, after which the user must register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registration fee of $12.95 U.S.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p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2 White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town, CT 06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er form is available in the Windows help file, PATRIOT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vailable from within the program.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are granted a limited and non-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distribute this software,  subjec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do not modify, delete, or renam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hen distributed as a compressed file, PATRIOT.ZI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hen possible, however, it may be chang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 clearly explain that shareware is try-before-you-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o fees other than reasonable downloading, connect, me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and packaging fees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distributed via any BBS, WWW site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 may be captured for use in catalogs, newsletters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Lamp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2 White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town, CT 06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lampron@lexico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  http://www.lexiconn.com/lis/lamp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