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egan's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n's Key Board is for the amusement and education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children and ESL/ELT students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n's Key Board is for the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ucation of young preschool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L/ELT students wanting to lear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covered are, the Alphabet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s, letter word and picture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begins with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Sound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386sx 25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