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 Spell               Released Sep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Clown Spell is an excellent spe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Clown Spell is an excellent spe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hildren and adults to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ing skills. Win. Sound Card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Clown Spell is an excellent spe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hildren and adults to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ing skills. Random animated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for you to indentify and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, each time you guess wrong the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nother balloon, five balloon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.  Windows Sound Card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