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nissenventures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StripM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Oc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Miner is a adventure in mining. Enter the depths of a Canadian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valuable minerals found. Control your digger to recover only th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return to the bank to sell your ore at current market valu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a Billi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4 megs ram Sound card,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Miner is a adventure in mining. Enter the depths of a Canadian m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valuable minerals found. Control your digger to recover only the 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and return to the bank to sell your ore at current market value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arn a Billion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4 megs ram Sound card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IBM/compatible 386+, VGA, 4 MB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lib/Sound Blaster and accepts keyboard, keyboard +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: 486sx 33Mhz or beter, VGA, 4 MB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our Web Site for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nissenventure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for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this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distribute does not include the right to sub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cause or permit others to copy or dis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mission in writing or distribute it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than $12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the shareware concept must be explained in any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talog that quotes a pric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  The explanation of the shareware concep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clear that with this shareware program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 if users continu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more than 15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tribution requirements by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any distribution for free, or by a non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or by user or computer interest groups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or by any BBS.  Non-commercial distribution is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