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O L E A U   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OCK MA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by Doug, Larry, &amp; Wendy Mu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ires:  VGA &amp;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es Files:  Bman2.ov1 Bman2.o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lock Man 2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BJ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bjective is to collect all the jewels on a level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through the door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M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view the level by moving the mouse arrow. Click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button on a spot and Block Man will attempt to walk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Man can walk, climb one block heights, and fall any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you can left click on special objects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HI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right button to exit a level and return to the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then continue the level by pressing the right butt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the left mouse button to make the following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   :   Display the Block Man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  :   Switch sound between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  :   Set the animatio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   :   Exit Block Ma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#)     :   Click on a numbered ball to play tha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the right mouse button to continue a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SPECIAL NOT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 down the CONTROL key while selecting a level for the sol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nregistered version of Soleau Software's Block Man 2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NOTE WINDOWS USERS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Block Man 2 from Windows may cause unexpected resul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should be played by loading it directly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S O L E A U    S O F T W A R 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Man 2 is distributed as Shareware. You are welcom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me to your friends or local BBS. If you like Block Man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use it, we ask you to register the game with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au Software depends on your registrations in orde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ing an alternative to expensive commercial softw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 of Block Man 2 greatly speeds up the lo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ing of the program, plus gives you a total of 40 fun levels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ts and all the solu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$14.00 registration of Block Man 2 will instantly mak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au Software Member.  All members receive special discou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other games through special bonus package offers sen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  Members also have the option to include an extra $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llars for our Member Game Pack which has EIGHT of our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EGA/VGA games on a High Density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ffer is for Members Only, so please take the tim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an2reg.doc file for details and register Block Man 2 toda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t Soleau Software thank you for your support and hop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enjoy this as well as our other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63 Amsterdam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York,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