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elcome back Bolo Fan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*   *   *   *   *   *   *   *   *   *   *   *   *   *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SOLEAU SOFTWARE PRESENT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LO ADVENTURES PAR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gramed by 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ersion  2.0  (c)  19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quirements:  EGA and Brain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Hard Disk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les 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lo2.exe   Bolo22.ovl   Bolo24.ovl   Bolo26.o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lo21.ovl   Bolo23.ovl   Bolo25.ovl   Bolo27.ov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we go again!  40 more floors of the Bolo Adven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lcome to Bolo Adventures II. This game will te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 solving abilities, as you try to solve 40 flo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puzz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each floor, you have a man (BOLO), who tries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 way to the stairs that will take him to the nex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irs are always protected by either monsters, la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nakes, blocks, balls, electric grills, water and other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will block his path. Each floor has at least one solu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floors have many solutions, and others only one.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you fin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are many different objects you'll see as you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will help you and some won't; the only way to discov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do is to test them out. You can attempt the same roo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ny times as you want. If you're stumped, then go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oom and come back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NOTE** When first playing the game, run the Demo program to get a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how the game is played.  Press &lt;D&gt; from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Some of the Object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xes:     You can push these around the room to stop la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nsters, make paths through water..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lls:     You can roll these around to the room to stop la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onsters, float in water...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ills:    Makes your man invisible. (but not from the haza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c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ills:    These fry you on conta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ers:    What do you thin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sters:  These will electrocute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 Snak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s:    There are many other objects that will assi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reaching the stairs.  You will lear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 a matter of minutes, but some floors will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hours.  The best way to learn is just to 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r. Bolo is waiting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* Key Definition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rrow Keys&gt;  :    Move Mr. Bo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K&gt;eys        :    This shows the key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D&gt;emo        :    Runs Demo program  (good when first play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P&gt;ause       :    Pauses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H&gt;igh Scores :    Shows number of attempts and High Sco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&gt;elect/Play :    Choose floors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ain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S&gt;ound       :    Toggles Sound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within puzz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R&gt;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r Visuals :    This eliminates the flashing of the gri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nd lasers.  (Can make it easier on the ey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G&gt;ive up     :    Try another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sed when your trapped o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ituation is hopel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Q&gt;uit        :    Main Menu  (quits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Esc&gt;         :    Will bring up menus fo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Quit/Give up/Main men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* Scoring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t the bottom of the screen, a score total runs as you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game. The final score is computed by the number of b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blocks left on the floor when you reach the stairs an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umber of moves by Mr. Bolo. Also, there are a few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 that will compute your final score. The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 things like the number of times snakes, if pres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oor, burn up in the hot grills. Needless to say, th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lls &amp; blocks left on the floor and the fewer moves will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higher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ach player is asked to enter their own initial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to create a personal score card when the game 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you've entered your initials, the game will keep a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all your high scores and attempts at each floor ever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play the game. This means that even after you'v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uzzle (floor), you can try to better your sc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 Difficulty Level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* Important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floors are not ranked in order of difficulty.  In Bo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entures I, room number (4) seems to give people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ouble.  Don't feel you have to solve the rooms in seque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SOLEAU SOFTWARE MEMBERSHIP  /  REGISTRATION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lo Adventures II is distributed as Sharewar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ration fee of $12.00 is requested if you find this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 worthy addition to your collection. The register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greatly speed up the loading and exiting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ou will instantly become a Soleau Software Member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bers receive information and discounts on our other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mes, plus Special Bonus Package O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take the time to read the BOL2_REG.DOC fil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scribes how you can get information on our many other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how to become a Soleau Software 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e at Soleau Software thank you for your support and hop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ontinue to enjoy this as well as our other 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incere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liam Sole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resi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oleau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63 Amsterdam 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uite 2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ew York,  NY  10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userve #:  70407,17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nce you read down this far, I'll give you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nts for Bolo Adven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don't want any, go right to the game NOW, or els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* Hint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hile I won't give away any secrets, these are thin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be aware o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Watch which way the currents are running in the w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Sometimes the hardest looking puzzles actually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y simple solution. Look at everythin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Avoid pushing blocks and balls against the edg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om where you can't us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Mostly use the balls to stop lasers instead of blo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ocks are more versatile as you'll disc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  Nah....  that's enough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JOY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