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OMMY'S KALEIDOSCOPE (C) COPYRIGHT 1989 BY TOMMY'S TOYS</w:t>
      </w:r>
    </w:p>
    <w:p>
      <w:pPr>
        <w:pStyle w:val="PreformattedText"/>
        <w:bidi w:val="0"/>
        <w:spacing w:before="0" w:after="0"/>
        <w:jc w:val="left"/>
        <w:rPr/>
      </w:pPr>
      <w:r>
        <w:rPr/>
        <w:t>P. O. BOX 11261, DENVER, CO 80211 USA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OG #89-124-1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JUST A NICE PC KALEIDOSCOPE PROGRAM THAT RUNS COMPLETELY IN TH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, MONO OR COLOR.  WHO NEEDS A FANCY GRAPHICS SETUP TO EXPERIENCE JOY D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VR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LEAR THE SCREEN, JUST HIT THE SPACE BA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OGGLE THE BOTTOM PANEL IN AND OUT, HIT THE ESC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UMERIC KEY PAD CONTROL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USE THE LEFT AND RIGHT ARROW KEYS TO SLOW DOWN AND SPEED UP THE DISPLA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USE THE UP AND DOWN ARROW KEYS TO CONTROL THE SOUND PI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KEY   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    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1          SOUND TOG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2          DEMO MODE TOGGLE.  IN DEMO MODE THE SCREEN CLEARS ITSELF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ANDOM INTERV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5          DISPLAY THESE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7          QUIT (YOU CAN ALSO HIT THE ESC KEY OR THE "Q" KE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9          SWITCH KSCOPE TYPES (1 OR 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    START UP WITH SOUND EFFECTS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    FORCE MONO DISPLAY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    FORCE COLOR DISPLAY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Z    START UP WITH SECRET SPACE KALEIDOSCOPE (TYPE 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&gt;KSCOPE 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ID YOU LIKE THIS TOY?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FORGET TO TRY OUR GOBS OF OTHER NEAT LOW-PRICED GAMES AND TOY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BM PC AND COMPATIBLES.  OUR NIFTY DEMO DISK, CONTAINING AN ELECTRONIC TO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OG AND OTHER GOODIES, IS ONLY $2 TO ANY U.S. ADDRESS, $3 OUTSIDE U.S.</w:t>
      </w:r>
    </w:p>
    <w:p>
      <w:pPr>
        <w:pStyle w:val="PreformattedText"/>
        <w:bidi w:val="0"/>
        <w:spacing w:before="0" w:after="0"/>
        <w:jc w:val="left"/>
        <w:rPr/>
      </w:pPr>
      <w:r>
        <w:rPr/>
        <w:t>(U.S. FUNDS ONLY OR CHECK DRAWN ON U.S. BANK).  PLEASE SPECIFY 5.25 INCH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3.5 INCH DISKETTE.  IF YOUR PC BORES YOU WRITE US 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MMY'S TOYS, P.O. BOX 11261, DENVER, CO 80211 US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OD LUCK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