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"MISSING" FROM THE OSP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assembling of the 2DICTS.LST file, a significant number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lections were discovered which seemed to qualify for inclusion in OS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. These words have been collected in the file OSPDADD.LST. Th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if the project of revising OSPD (tm) is undertaken again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t may also prove of interest to word buf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ds in OSPDADD.LST turned up in the American Heritag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Talking Dictionary") CD-ROM during the work on 2DICTS.LST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, a few words were uncovered from other sources. In to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all naturally into three classes. The first class contains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s from the latest editions of the three OSPD (tm) dictiona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House College, the American Heritage College and the Web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ld College. The second class is words taken from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ge third not also in the American Heritage College; thes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th a trailing "#". The third class is a small class of "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", marked with a "*". These are words not recognized (yet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above, but which I regard are indisputably correct and (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) familiar words of the English language. They are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of the fact that respectable lexicographers seem to dis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urse of this research, a number of cases arose wher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appeared to indicate (by their silence) plurals not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D (tm). If I had any doubt that a plural was in fact implied, I lef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is list, since the non-MW10 dictionaries tend to omit plura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lieve the word admits of no plural as well as when the plur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regular. To illustrate, I included the plural "sabbatic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tion (the noun clearly has a plural), but omitted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nmixises", since AH3 may have not intended to indicate such a plura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uneasiness about the correctness of some of the plurals tha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in. For instance, AH3 gives no explicit plural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cava" (a word which clearly has a plural of some kind), whil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 all list "postcavae". Is this evidence of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cavas", or of an oversight in the compilation of AH3? I am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judge, and have so chosen to list "postcavas", as it seem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exicographic amateur like myself to avoid second-guessing th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whenever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list cannot be considered to be complete in any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The procedures used to assemble the 2DICTS.LST list mean tha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ose inflections are shorter than 9 characters were syst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And while a few words were added from the Random House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dictionaries, this occurred in a haphazard fashion.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 attempt to glean these works for appropriate word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Random House dictionary has clearly had a significa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words added since OSPD (tm) was assembled. In short, OSPDADD.L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garded only as a foundation for future work, a prototype if you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possibilities for expansion without coming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