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 vs.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SA updated "Tournament Word List" (TWL98) is to be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or tournament and club Scrabble (tm) play. The operat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Scrabble (tm) server originally compiled this list, and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one an update by an official "Dictionary Committee".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WL98 list remains proprietary and it is, despite promi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, available only to a small group of insiders. Our ai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Public Domain ENABLE list is to provide a ver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and reference to the rest of the Scrabble (tm) commu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pring of 1997, Mendel was approached by an individual known to u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ep Glottides, offering him a number of arcane items of dubious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hards of the True Cross, an edition of the Necronomic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rabic, an exotic ebony statuette of a Mediterranean bird of pr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absolutely amazing way to MAKE MONEY FAST! While he found thes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esting, Mendel did accept the offer of a list of correc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-current draft of the ENABLE list, supposedly derived from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OOM list. Of course, we have no way of verifying the bona f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rrections; the hypothesis that they are instead code word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helicopter division of the Insect Trust delegates from the C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bula cannot be ruled out. However, using highly advanced UNIX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e were able to reconstruct the list on which they were b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proved to be a highly accurate approximation to the union of OSP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W10, and we consider it very likely that it is in fact a faithfu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OOM list current at that time. This file lists th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at list and the ENABLE list (not including signature wor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the DOOM list and ENABLE fall into 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MW10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ds were added or removed solely on the basis of their prese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in MW10. None of the listings is in any way ambiguous or sugges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error in MW10. The word "coresidenttial" was not added,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a typographical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words removed from ENABLE (MW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andeaux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kaes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"fricandeaux" has been added to the ENABLE list as a signatur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epted by other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OM words added to ENABLE (MW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tai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ch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ch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choo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ch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glyce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uila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uilad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TWL98 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of these words was changed by TWL98. We anticipate thes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flected in the DOOM list, and possibly already are. Note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TWL98 changes are not listed here, because these chang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reflected in the DOOM list as of Spring 1997 (e.g., the fals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nfinites" could not be removed because it was not present). Also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TWL98 changes mandated the removal of the word "suboptimu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 ignored since the word is clearly present in MW10, and thi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confirmed by other accounts of TWL9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words removed from ENABLE (TWL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phel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ra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h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m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o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oe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s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o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gl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i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olded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old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old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t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op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h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uy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a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ar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hu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d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het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row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ko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u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u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x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p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a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e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e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e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t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e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eb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rket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ason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r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ra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ra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tern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e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s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r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v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ia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tr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ez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le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r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ricul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i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mind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se words are present in the ENABLE list as signatur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ir rejection by TWL98, they appear to us to be reasonably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premarketing" is actually listed in MW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OM words added to ENABLE (TWL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rv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r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r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e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e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yc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c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y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az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p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p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sf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uns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uns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uns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un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ul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ul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ost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ost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artn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artn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n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be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d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s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sem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naec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ynae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id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v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opo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d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da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l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eo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a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tr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i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muta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t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leaned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lean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lean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ed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e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e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ov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y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t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t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y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yf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o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h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y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yg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r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nti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r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ru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t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hap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happ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et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oz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e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n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yc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e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c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ch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u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l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lth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ht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ht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f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Accounts of the TWL98 changes varied concerning these words.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s both added and removed. Since they were not present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 1997, and since they all seemed to be perfectly valid inflection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m to the ENAB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"also called"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ds are words shown in italics in MW10 entries for other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L98 legitimizes these words, even though it only catalogued those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0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OM words added to ENABLE (also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alo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f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f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e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glos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des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mo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infl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influen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ssor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ssor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mo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gamu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dirty secrets of Scrabble (tm) is that the official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f word validity, MW10, is incapable of resolving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The primary reason for this is the MW10 practice of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of words starting with a particular prefix, such as anti- or non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oviding part of speech information. This makes it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, on the basis of MW10 alone, whether "antitakeovers", for exampl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id wor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olve such questions, it is necessary to go to other sourc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sbro Scrabble (tm) CD-ROM and other dictionaries, and then to us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 and "word sense" to decide. (The Random House Unabridged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d especially helpful here, since it provides similar word list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intersection with the MW10 lists, and also provides part of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) In many cases, our judgment on these questions disagre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the compilers of the DOOM list. Can we claim that our judg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orrect? Well, of course we can. That's called "marketing"!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ally, we claim we have considered each putative word on its mer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always tried to make a careful and thoughtful decision.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, we hope we have avoided absurdities such as the abom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npolices" and "ultrariches" (words rightly rejected by TWL98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by the Hasbro CD-ROM and, in the case of "ultrariches", by the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s we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word listed below, we explain our rationale for accep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ing the word. Note that no words are listed where we reach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s as the DOOM list, but be assured that these words were exa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arefully as those where there was dis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words removed from ENABLE (interpre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take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bvious nonsense word, despite acceptance by Hasbro CD and R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ri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sted in MW10, accepted by the Hasbro CD.  Thi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ed very controversial.  MW10, in its introduction,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im to list all -er and -est forms, only those whose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ght be in doubt.  So its absence from MW10 does not, in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e it invalid.  But I claim the following:  (a)  No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 have been able to check lists this form, and (b)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-word comparative form of beautiful exists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eautifuller".  (If one looks at the -ful words in OSP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a comparative form is listed, one finds they all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l".)  Finally, I note that neither the DOOM list n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bro CD lists the putative superlative "beautifulest".  (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glish has the occasional word with a superlative but no compar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unaware of any examples of the opposite sort.)  Mendel f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re is a tradition of accepting this word, and re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seen arguments for it, though he cannot reconstruc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ingly, "beautifuler" (and the implied "beautifulest")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added to ENABLE as signature words despite the im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ustifying them on the basis of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ar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based on OSPD's listing of "carditises"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ral of "carditis".  Since "carditis" is not listed by MW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PD listing seems to be the best information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ralization of words with th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ard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docard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co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based on OSPD's listing of "colitises"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ral of "colitis".  Plurals such as this one present a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 Based on MW10 alone, one would admit this plur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PD gives no explicit pluralization, and the general -it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-ites and -itides as well as -itises.  However, OSP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lural "colitises" for "colitis".  OSPD wa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riam-Webster, and presumably would have included "colit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litides" if they were legitimate.  Therefore, we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llow the lead of OSP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co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terocol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oente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based on TWL98's removal of the root form "enter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zyog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based on OSPD's listing of "zygoses" as the only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zygosis".  See "enterocol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zyg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terocol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hid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"enterocolites".  OSPD shows only the plural "hidros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dros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due to TWL98's condemnation of all -wears plu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ade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"enterocolites".  OSPD shows only the plural "adenitis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enit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ade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terocol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lofib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"enterocolites".  OSPD shows only the plural "fibros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bros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car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docard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card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docard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het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L98 removes "nonghettos" on the grounds that "nonghetto"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un.  So "nonghettoes" has to g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scle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due to TWL98's rejection of the root form "sclerosi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car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SPD and MW10 appeared to be in conflict about the plur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eases (see "endocardites"), other sources were consulted.  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y few sources *could* be consulted, since virtually no o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a few crazed Scrabble (tm) players believes that diseases eve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rals.   However, the Merriam-Webster Unabridged does accep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 it was not helpful for any other of the troublesome dis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MW Unabridged does show "pericarditides" as the only plu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ericarditis".  Since this was an explicit entry, we decid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rode the implications of both MW10 and OSPD, and accor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only "pericarditides" in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card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pericard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aromyc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sedly the plural of "saccharomyces".  MW10 defines tw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yces words, both of which have plurals identical to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Also, American Heritage shows "saccharomyces" a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lural.  Accordingly, we made a judgment call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natural-looking plural is an error, and removed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amo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as an obvious offense to the English languag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" in scarmouch is a soft ch, not a hard one as in "olig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t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sted by MW10, but accepted by the other major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ies.  Added to ENABLE as signatur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tz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schmaltzi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due to TWL98's condemnation of all -wears plu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osyno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based on TWL98's rejection of the root form "synov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osynov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tenosynov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ed by the Hasbro CD, but removed from ENABLE by analog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ltralefts", which is rejected by TWL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lvovagin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based on TWL98's rejection of the root form "vagini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OM words added to ENABLE (interpre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fix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ord is given explicitly as a plural of "antefix" by MW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PD and MW Unabridged reject this plural, and give "antefix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place (as does American Heritage).  This may b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"antefixae" is erroneous.  Nevertheless, not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s or experience to second-guess Merriam-Webster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, we decided to take MW10 at face value, and added "antefixa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lon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ed by RH Unabridged, rejected by the Hasbro CD.  Jud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ubver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gm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d is given explicitly as the present participle of "beg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MW10.  OSPD and MW Unabridged (and American Heritage)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 more regular "begirding".  Again, possibly an error in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being expert in the conjugation of archaic verbs, once mo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ut our trust in the scolarship of MW10 and accepted "begir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enchy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ural of "chlorenchyma", by virtue of the MW10 -enchym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or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both RH Unabridged and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r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both RH Unabridged and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t tense of "interwork", accepted by RH Unabridged, re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Hasbro CD.  Accepted as clearly implied by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lco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both RH Unabridged and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both RH Unabridged and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ply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both RH Unabridged and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iab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erish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both RH Unabridged and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L98 adds "overlighted", implying that "overlighting" is also val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the OSPD entry for "overlit" implies the existence of the 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verligh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chy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ural of "parenchyma", by virtue of the MW10 -enchym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s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RH Unabridged, rejected by the Hasbro CD.  Judgm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s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predischarg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n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ultrahe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ultrahe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ra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both RH Unabridged and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Alan Be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