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2DI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2DICTS.LST is a supplement to the main WORD.LST file,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use a more diverse lexicon of long words than one deriv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ctionary. I was led to assemble 2DICTS.LST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versity is good. OSPD is a far better collection of words for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single dictionary. OSPD is assembled from five distinct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us colorful and distinctive words like "aargh", "cowplop", "ph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lph" and "sleazo", each of which appears to be cited in onl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ctio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ng words have a different role in game play than short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problem with using MW10 as the only source of legitimate lo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ct that a surprising number of commonly used long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words like "hatemonger", "soundtrack" and "unimporta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example of OSPD would suggest that the entire contents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ctionaries should be added. Apart from the fact that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expansion of the lexicon (and a lot of work) is the fac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kill, due to the reduced opportunities for play of long word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abble (tm) player might well be able to play "soundtrack" (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ed when it is disallowed), it is highly unlikely that she w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"strobilaceous", or would think of doing so even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I decided to construct a list of additional words by adop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dictionaries, and adding any word which was listed in two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reby hopefully adding any common words left out of MW10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ing idiosyncracies, likely errors and words too obscur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ed the attention of more than one team of lexicograp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process is the 2DICTS.LST file, which contai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600 additional words. I used three dictionaries to build the fil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Heritage third, the Webster's New World College, and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Webster's College. I used electronic editions of the American Her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bster's New World, and a paper Random House Webster's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electronic editions of two of the three dictionari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roject do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at I used the full American Heritage dictionary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Heritage College dictionary, which was supposedly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of OSPD. I made this choice because of the availabi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ctionary in electronic form. I experimented wit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dictionary instead, and found that only a relatively small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s previously chosen for inclusion were affected. I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stick with the full dictionary in order to make assemb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ore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cedures were as follows. I first extracted all the root word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ight characters not in MW10 from the AH3 index. I then di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NW, and marked any words previously found in AH3. Finally, I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matched word in the paper RHC, and marked each match. Fina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inflections of the marked words. (This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mplified in one way: rather than processing each dictionar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, I divided the word space into relatively small chunk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ver-wap, and then consulted all three dictionarie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at a single sit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noted any long inflections of words under 8 characters which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OSPD. Such words (and their roots, if also omitted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dded to the list if they were endorsed by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. There was no systematic search for words all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s were under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was a mechanical process. I did not attemp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clude additional words on grounds of taste, preferenc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ment with the sources (though of course I was sorely tem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teresting problem which showed up occasionally in build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termining the plurals of words which are generally not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urals, such as diseases. If necessary, I made educated guesses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gnificant measure on MW10's conventions) about the plural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I have separated these dubious plurals into a separa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ICTSPL.LST, since they are neither present nor directly implied by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ctionaries, and are so less reliable than the remaining wor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 contains plurals which seem to me to be clearly implied,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likely in practice, or which are not listed by any dictio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w explicit plurals of the same root. Users of the 2DICTS.LS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can include or omit plurals from 2DICTSPL.LST, to t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delusion that the 2DICTS.LST file is complete, or even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In particular, the electronic WNW is badly index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has not been kept up-to-date like the paper version of WN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I know a significant number of words which meet th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included in the list. On the other hand, I very much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present in the list are correct and actually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I'm sure that, being human, I've overlooked some erro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ea, but I hope they are few. Even though I readily ad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significant) incompleteness of the list, I still feel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compendium. As the compiler of the list, I would be interes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significant errors. I plan to correct errors of commis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f omission might not be corrected unless I can systematically tac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mila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jir@pobo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