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AVINAS, DOS VERSION, (C) COPYRIGHT 1997 B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12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NAS IS A 4-PLAYER PARTNERSHIP TRICK-TAKING CARD GAME FROM LITHUANI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ID TO BE ESPECIALLY POPULAR AROUND THE TOWN OF JURBARKAS, ON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EN, BETWEEN KAUNAS AND THE WESTERN BORDER.  AVINAS IS LITHUANIAN FOR 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AMS, OR CIRCLES, ARE THE MAIN SCORING SYMBOL ON THE SCORING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SCORING SYMBOL IS THE SHEEP, WHICH IS A PIP ON THE SCORING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AMS AND SHEEP REPRESENT PENALTY POINTS TO THE TEAM H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OURCE HAS IT THAT ON HOLIDAYS PLAYERS, MAINLY SHEPHERDS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LL LEAVE OFF PLAYING ONLY TO GO TO MASS OR WATCH A WILD RAM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KIDDING, HA HA, NOT ALL LITHUANIANS ARE SHEEPHERDERS, SOME ARE W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GUYS, JUST ASK STEVE MAR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ERS, IN TWO TEAMS, NORTH-SOUTH VS. EAST-WEST.  YOU PLAY NORTH'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EAL AFTER 5 MIN. OF GAME PLAY.  SORRY, BUT WE HAVE TO BE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ING CUSTOMERS (GRIN).  MICROSOFT SHOULDN'T GET ALL THE MONEY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Y/N (YES/NO) QUESTION FROM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JUST POINT TO THE "Y" OR "N" IN THE QUESTION (OR ANY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) AND CLICK; WITH THE KEYBOARD, JUST HIT THE "Y" OR "N" KE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PACK OF 52 CARDS IS STRIPPED OF 2S-6S DOWN TO 32 CARDS.  THE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CKS ARE ALWAYS TRUMPS, AND THE RANKS ARE (HIGH TO 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RUMPS: QC, 7, QS, QH, QD, JC, JS, JH, JD, A, 10, K, 9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SUITS: A, 10, K, 9, 8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7 OF TRUMPS IS THE 2ND-HIGHEST TRUMP.  ALSO THAT SUITS R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CSHD RATHER THAN SHDC LIKE IN CONTRACT BRI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VALUED AT A=11, T=10, K=4, Q=3, J=2 IN ALL SUITS, GIVING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0 POINTS IN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THUANIAN, ACE, KING, QUEEN, JACK ARE TUZAS, KARALIUS, DAMA, VALETA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SPADES, HEARTS, DIAMONDS ARE KRYZIAI, VYNAI, CIRVAI, BUGNAI.  Q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'PIC" AND QS IS CALLED "GREEN".  IN SOME PARTS OF LITHUANIA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LL QUEENS "UPPERS" AND CALL JACKS "LOWERS", WHICH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S WAS ONCE PLAYED WITH GERMAN-SUIT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SELECTED AT RANDOM.  THEREAFTER THE DEAL PASS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DEALS IN FOURS, CLOCKWISE.  HE EXPOSES THE FOURTH AND EIGHTH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PONENT.  HE ALSO EXAMINES THE FOURTH AND EIGHTH OF HIS OWN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'S CARDS, BUT ONLY EXPOSES ANY THAT ARE SEVENS.  THE GAME TAK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CCORDING TO WHETHER OR NOT ANY SEVENS HAVE BEEN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ECLARER IS DETERMINED DEPENDS ON WHETHER OR NOT ANY SEVEN WAS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AL, BUT DECLARER ALWAYS LEADS TO THE FIR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TO THE FIRST TRICK MUST BE A TRUMP.  THE WINNER OF THE FIRST TRI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 TRUMP TO THE SECOND TRICK IF HE HOLDS ONE.  IF HE HAS NONE HE L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ACE DOWN OR FACE UP AS HE CHOOSES.  IF IT IS FACE DOWN HE INDICATE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Y A FACIAL EXPRESSION WHETHER IT IS A VALUABLE CARD OR NO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OLLOW AS IF A TRUMP HAD BEEN LED, AND THE HIGHEST TRUMP PLAYED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.  IF THE CARD LED WAS FACE-DOWN THEN WHEN ALL FOUR HAVE PLAY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R PARTNER (SOUTH) IS TRYING TO TELL YOU (NORTH) THAT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UABLE, VALUABLE WILL MEAN A KING, TEN, OR ACE, I.E., HAS NONZER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RE PLAYED AS IN WHIST, THAT IS, SUIT MUST BE FOLLOWED IF POSSI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VOID IN THE SUIT LED MAY TRUMP OR DISCARD AS HE CHOOSES.  THE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ICK LEADS TO THE NEX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NE OR MORE SEVENS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PECTED THAT IN OVER 70% OF THE DEALS AT LEAST ONE SEV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G THE TRUMP SUIT AND THE DECLA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ONE OF THE EXPOSED CARDS IS A SEVEN THEN ITS SUIT IS TRUMPS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S A SEVEN THEN THE SUIT OF THE SEVEN WHICH WAS DEALT L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.  THE PLAYER WHO WAS DEALT THE SEVEN OF TRUMPS IS DECLAR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THE FIR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 EIGHT TRICKS ARE PLAYED OUT AND DECLARER AND HIS PARTNER W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OK AT LEAST 61 OF THE 120 POINTS AVAILABLE BUT LOSE IF THEY TOOK 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AND DOUBLING/REDOU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FORE THE LEAD TO THE FIRST TRICK, DECLARER OR HIS PART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 TO WIN ALL THE TRICKS, BY KNOCKING ON THE TABLE.  THIS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AME.  EITHER DEFENDER MAY THEN KNOCK ON THE TABLE, WHICH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AME AGAIN.  IN BOTH CASES DECLARER AND HIS PARTNER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DEFENDERS TAKE ON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THE SEVENS GAME WITH PENALTY 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SEVENS GAME WILL BE MARKED ON THE SCORE SHEET A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AME R IS THE NUMBER OF SEVENS EXPOSED DURING THE DEAL;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WAS ONE KNOCK, AND QUADRUPLE IF THERE WERE TWO KN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LARER'S TEAM WIN THE BASIC GAME THEN THE DEFENDERS' TEAM ARE PEN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 RAMS, ELSE THE DECLARER'S TEAM ARE PENALISED WITH R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NALTY RAM IS MARKED ON THE SCORE SHEET BY CANCELLING A RAM OF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OR BY DRAWING A CIRCLE IF THE OPPONENTS HAVE NO UNCANCELLED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T MOST ONE SIDE HAS ANY RAM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O SEVEN IS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 BE EXPECTED THAT IN LESS THAN 30% OF THE DEALS NO SEVEN WILL BE 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TRUMP SUIT AND THE DECLA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 THE PLAYER AT THE DEALER'S LEFT (ELDER HAND) EITHER P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E LENGTH (BUT NOT THE SUIT) OF A TRUMP SUIT HE CAN MAK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URN THEN EITHER PASS OR STATE A LONGER LENGTH (MAX 8).  IF A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A NEW DEAL, BY THE NEXT DEALER.  OTHERWISE THE PLAYER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ENGTH BECOMES DECLARER AND LEADS TO THE FIRST TRICK.  IF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LARER HELD A SHORTER TRUMP SUIT THAN HE CLAIMED THEN HE AND HIS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EMED TO HAVE LOST THE MATCH NOT JUST THE GAME, BECAUSE LITHUANIA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 MESSED WITH (JUST KIDDING, HA HA).  IT IS OK TO UNDERSTA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MUST ALWAYS STATE THE LENGTH OF A POSSIBLE TRUMP SUIT IN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AND, EVEN IF IT'S NOT THE LONGEST POSSIBLE ONE IN HAND; AND THAT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DERSTATED BUT NEVER OVER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 DOES NOT NAME TRUMPS BUT SIMPLY LEADS ONE.  IF THE LEA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A QUEEN OR A JACK, SO THAT IT IS NOT CLEAR WHAT THE TRUMP SU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 DECLARER'S LEFT MUST ASK WHAT THE TRUMP SUIT IS.  (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Y ANNOUNCED BY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ENDING OF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 SEVENS GAME IT IS NOT NECESSARY TO PLAY ALL THE TRICKS: DECLARER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CAN STOP THE GAME AT ANY STAGE.  IF THEY HAVE AT LEAST 61 POIN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WON; IF THEY HAVE FEWER THAN 61 THEN THEY HAVE LOST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POINTS THAN THEI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THE NO-SEVENS GAME WITH PENALTY SH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NO-SEVENS GAME WILL BE MARKED ON THE SCORE SHEET WITH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LARER AND HIS PARTNER WON THE GAME, THE FOLLOWING NUMBER OF SHEEP 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GAINST THE DEFENDERS DEPENDING ON HOW MANY POINTS N THE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+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30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LARER AND HIS PARTNER LOST THE GAME, THEN Q SHEEP ARE MAR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 AND HIS PARTNER DEPENDING ON HOW MANY POINTS THE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6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30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OPPONENTS' SCORE BELOW 31 IS CALLED "TAKING THE FIELD"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PECIAL NAME FOR PREVENTING THE OPPONENTS FROM TAKING ANY POINT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EPHERDS ARE EMBARRASSED BY ALL THE RUMORS OF WHAT THEY DO WITH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TCHA AGAIN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SHEEP ARE NOT CANCELLED LIKE RAMS ARE, BECAUSE RAMS WHEN THEY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 HEADS AND ARE OFTEN KILLED AT THE SAME TIME, WHILE SHEEP NEVER F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RAMS DO IT WHILE THEY WAIT FOR A VICTOR (ZING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AME THE PLAYER ON THE LEFT OF THE OLD DEALER DEALS FOR A NEW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SIDE SCORES AT LEAST 12 PENALTY SHEEP.  THE MATCH THEN E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SIDE HAVE NO SHEEP THEN THE LOSERS WITH THE 12 SHEEP HAVE BEEN SK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"CATS" IN LITHUANIAN (OF NO USE TO A SHEPHERD, ONLY TO A HOUSE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XIST WE KNOW BUT WE ARE JUST MAKING IT UP ANYWAY, HA HA) AND ARE DISG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GAME: TRADITIONALLY THERE IS NO MORE PLAY THAT DAY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USED FOR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SIDES HAVE PENALTY SHEEP THEN THE SHEEP ARE IGNORED AND THE S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PENALTY RAMS HAS LOST.  NOTE THAT A SIDE WITH 12 PENALTY SHEE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N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SIDE HAS ANY RAMS AT THIS STAGE THEN THE SIDE WITH FEWER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KES CAN BE AN AGREED-IN-ADVANCE FLAT RATE FOR THE MATCH ITSELF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M ON THE FINAL SCOR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POINT MAY BE CHANGED FROM THE DEFAULT 12 SHEEP TO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-999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NOT AVAILABLE IN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OPTIONALLY BE PLAYED WITH OPEN HANDS FOR LEAR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NOT AVAILABLE IN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TRICK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2 TRICKS PLAYED MAY BE OPTIONALLY DIS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AVINAS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QUIT THE GAME YOUR CUMULATIVE SCORES AND THE NUMBER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RE SAVED ON FILE AVINAS.SCR.  IF YOU WANT TO CLEAR YOU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JUST ERASE FILE AVINAS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DEMO MODE TOGGLE.  IN DEMO MODE THE COMPUTER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S WELL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 POP-UP GAME OPTIONS MENU.  IF YOU TRY TO CHANG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DURING A HAND IT WILL NOT BE REGISTE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SMART ALECK COMMEN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SCREEN LEGEND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ELAY BETWEEN MOVES.  THIS VALUE, IN SECONDS,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AVINA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EST PLAYED ON A FULL STOMACH OF MUTTON 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GOOD TACTICS FOR BOTH SIDES WHEN THE MATCHPOINT IS LOW T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 "NO SEVEN" GAME.  SUPPOSE ONE SIDE HAS NO RAMS AND 11 SHEEP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HAS TWO RAMS BUT ONLY ONE SHEEP, AND THAT THE MATCHPOINT IS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ITH 11 SHEEP WISH TO LOSE NOW SO AS TO BRING THIS TO AT LEAST 12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HILE THEIR OPPONENTS HAVE RAMS; THEIR OPPONENTS CAN AVOID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 LOSING.  SINCE DECLARER'S SIDE IN A "NO SEVEN" GAME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BRING THE GAME TO A CLOSE, THEY CAN THEREBY ARRANGE TO LOSE; TH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UNDERBIDDING FOR THE RIGHT TO BE DECLARER 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 (PLEASE SPECIFY 5.25 INCH OR 3.5 INCH DISKETTE.  U.S.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