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R: HIGH PROBABILITY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HPR, simply type:         HPR WOR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is a registered trademark of the Milton Bradley,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not a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