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CE TYCOON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TYCOONS IS A GAME OF STELLAR TRADING. 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MASS MORE MONEY THAN YOUR FELLOW PLAYERS BY ESTABLISHING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SHIPPING TRUSTS AND OBTAINING STOCK IN THE COMPANIE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USTS.  SOME PEOPLE HAVE BEEN KNOWN TO BE SO RUTHLESS AS TO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IR OWN SOLA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3 EARTHLINGS MAY PLAY, PLUS THE COMPUTER ALWAYS PLAYS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16 ROUNDS.  IF 5 LEGAL MOVES CANNOT BE SELECT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PLAYERS WILL BE GIVEN A CHOICE OF FIVE SPA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MA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OF A COORDINATE CAUSES ONE OF FOUR THING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MATION OF AN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ORMATION OF A NEW SHIPP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RGER OF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ROWTH OF AN EXIS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UTPOST - IF THE PLAYER SELECTS A COORDINATE IN THE MIDDLE OF NOWHER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WILL BE FORMED. THE OUTPOST WILL BE MARKED WITH A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HIPPING COMPANY -  IF THE PLAYER SELECTS A COORDINATE ADJAC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OR A STAR, A NEW COMPANY WILL BE FORMED.  THE PLAY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REE SHARES OF STOCK IN THE NEW COMPANY.  A COMPANY TENDS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HEN IT IS LOCATED NEAR A STAR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R - IF THE PLAYER SELECTS A COORDINATE BETWEEN TWO DIFFERENT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PANIES WILL MERGE.  ANY STOCK HELD IN THE OLD COMPAN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SHARES IN THE NEW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H - IF THE PLAYER SELECTS A COORDINATE NEXT TO AN EXISTING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ABSORB THE COORDINATE AND THE VALUE OF ITS STOCK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COORDINATE, THE PLAYER WILL BE ALLOWED TO PURCHASE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XISTING TRADING COMPANIES: TO DECLINE A PURCHASE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EFFECTS ON/OFF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DEMO MODE: HIT FUNCTION KEY F2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KEY LEGENDS AT THE BOTTOM OF THE SCREEN INDICAT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, FOR TOGGLE SWITCH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YCOON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FUND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