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New Age Pak, consisting of 5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lovers of earthling psychology by Tommy's Toy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arot.  Includes neat and extensive manual on Ta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wami.  A fortune-teller, sorry but the spee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only on XT-class or with CPU slowd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I 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Numbers of Fate.  Pure fun, try your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izards. A genuine wizard war, played totally with the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by sending in a purchase fee,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3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