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OULETTE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3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ROULETTE IS EASY TO PLAY. 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POSITION THE HILITE ON THE KIND OF BET YOU WANT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UMERICAL KEYS ON THE TOP ROW OF THE KEYBOARD TO ENTE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&lt;ENTER&gt; KEY TO SPIN THE WHEEL.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NNINGS TO YOUR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QUIT THE PROGRAM: HIT THE ESC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ON UP TO SIX INDIVIDUAL NUMBERS, POSITION THE HILITE ON ONE OF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AREAS, SELECT A NUMBER FROM 00,0,1..38, THEN POSITION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AND ENTE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BET LIMIT IS $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EN YOU ARE IN THE HOLE (NEGATIVE POT), BET LIMIT IS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PAID ON THE VARIOUS B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VEN OR ODD: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LOW (1-18) OR HIGH (19-36): 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N THE DOZEN (1-12, 13-24, 25-36):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O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NUMBER BET ON, 3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NUMBERS BET ON, 1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REE NUMBERS BET ON, 1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R NUMBERS BET ON, 8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X NUMBERS BET ON, 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0 OR A 00 COMES UP, THE HOUSE COLLECTS ALL BETS O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NE OF THE TWO ZEROES SHOULD COME UP TWICE IN 38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'S PERCENTAGE IS 2/38 OR 5.2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ATTEMPT TO BET ON FIVE NUMBERS, THE COMPUTER PE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GIVING YOU THE SAME ODDS AS IF YOU HAD BET ON SI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T ON THE SAME NUMBER MORE THAN ONCE, THE COMPUTER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DDS AS IF YOU HAD BET ON DIFFER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 FUNCTION KEY F2 TOGGLES THE DEMO MODE.  IN DEMO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BET IS ENTERED AND THE WHEEL IS SPUN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GEND FOR FUNCTION KEY F2 INDICATES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T IS AUTOMATICALLY SAVED AND RESTORED FROM A FILE NAMED ROULETTE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TEST YOUR LUCK OVER SEVERAL WEEKS.  IF YOU WANT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BACK TO THE INITIAL VALUE OF $100, JUST ERASE THIS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OULET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IF YOUR 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