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Earth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py of Tommy's Gamblers Pak, consisting of 10 neat fu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 for gambling types from Tommy's Toys (T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Roulette (TM-0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Twenty-One (TM-0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One-Armed Bandit (TM-0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Dominoes (TM-0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Dice (TM-0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Tuxedo (TM-0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Shell Game (TM-0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Poker Parlor (TM-0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Fan Tan (TM-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mmy's Six-Bid Solo (TM-148)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ed., meaning you can use these toys for up to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but if you are still using them after the trial fre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urchase them with us and send in a purchase fee, only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aid in the USA (plus $4 if outside USA).  You can purchas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 in the pak for only $6 each; 3 or more, $5 each (postpaid in the USA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1 for each 3 toys or fraction thereof if outside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free copy of the latest versions availabl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screens.  Please use the order for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ver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toy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tommysto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members.aol.com/TOM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303-433-2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d by aliens from outer space"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7-1987 by Tommy's Toy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