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ABC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TERACT a DOS based program for the amusement an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ng preschool children and ESL student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TERACT is a DOS based program for the amusement an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ng preschool children and ESL student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are , the Alphabet, letter word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word begins with and spelling. 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, requires a soundcard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550K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