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EUCHRE, DOS VERSION, (C) COPYRIGHT 1988-1997 B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19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, A DESCENDANT OF TRIOMPHE, WAS AT ONE TIME CALLED THE NA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UNITED STATES UNTIL ITS OUSTER BY CONTRACT BRIDGE AFTER 192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E JOKER CARD WAS INVENTED FOR THIS GAME (ITS USE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T FASTER), OR THAT THE WORD EUCHRE IS A CORRUPTION OF THE WORD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GAME TO LEARN, LESS DEMANDING THAN BRIDGE, BUT A GOO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UCHRE IMPLEMENTS THE CLASSIC 4-HANDED PARTNERSHIP VERS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WITH ONLY THE 9 THROUGH ACE, 24 CARDS IN ALL.  NOTE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7 THROUGH THE ACE, BUT BY DISCARDING THE 7S AND 8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TERESTING HANDS AND THE GAME IS MORE FUN.  OPTIONALLY, A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ECK MAKING 2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BY 4 PLAYERS, WITH OPPOSITE PLAYERS BE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GAME, THE KEYBOARD MAY PLAY ANY OR ALL OF TH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COMPUTER PLAYS THE REST.  TO GIVE THE PLAYE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 A NULL NAME (OR THE NAME "COMPUTER").  DURING PL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YOU CAN MAKE THE COMPUTER PLAY ALL HANDS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FANCY TRICK: START A NAME WITH CTRL-D AND IT WILL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.)  OF COURSE, THE HANDS FOR KEYBOARD PLAYERS ARE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SEE EACH OTHERS' HANDS, SO USE IT ONLY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FOR TRUMP, EACH PLAYER TAKES TURNS PLAYING CARDS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 TAKE AS MANY TRI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GIVES 5 CARDS TO EACH PLAYER (4 CARDS REMAIN).  THE NEX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N TURNED OVER (THE TURN-UP OR FLIPPED CARD).  IF THE TURN-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THERE IS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S BIDDING STARTING WITH THE PLAYER TO THE LEFT O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DEST HAND) AND CONTINUING TO THE LEFT.  A PLAYER MAY EITHER BID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PASS (P); OR LET THE COMPUTER DECIDE FOR YOU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UND OF BIDDING, THE ONLY SUIT THAT CAN BE BID IS THE 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CARD.  IF EVERYONE PASSES THEN THE FLIPPED CARD IS TURNE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GO THROUGH ANOTHER ROUND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, ANY SUIT MAY BE BID EXCEPT THE SUIT OF THE FLIPP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IT IS BID AFTER THE SECOND ROUND, THE HAND IS THROWN IN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RESENT DEALER DEALS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MAKES A BID, HE HAS THE OPTION OF PLAYING ALO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ER'S PARTNER PUTS HIS CARDS DOWN AND SITS OUT THE HAND.  A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POINTS BY GOING ALONE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TUR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MADE IN THE FIRST ROUND, USING THE FLIPPED CARD SU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ICKS UP THE FLIPPED CARD AND DISCARDS (SLOUGHS) ANY CARD 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A LOSER).  THIS DOES NOT HAPPEN IF THE BID IS MAD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REAL CARDS, IT IS TRADITIONAL FOR THE DEALER TO LEAVE THE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NTIL HE NEEDS TO PLAY IT.  IN THE BIDDING, THE NON-DEAL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S UP" THE TURN-UP, WHILE THE PARTNER OF THE DEALER SAYS "I ASS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N THE FIRST ROUND.  ON THE SECOND ROUND, THE BIDDERS EITHER "MAKE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AME A TRUMP, OR PASS; AND WHEN THE TRUMP IS NAMED,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LIPPED CARD THIS IS CALLED "MAKING IT NEXT", WH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POSITE COLOR AS THE FLIPPED CARD THIS IS CALLED "CROSSING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THE FIRST TRICK AND IS FOLLOWED BY THE PLAYER TO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BODY HAS PLAYED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, TYPE THE RANK (9,10,J,K,Q,A,*) AND SUIT (S,H,D,C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FOR AUTOPLAY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*" MEANS JOKER; A SUIT IS NOT SPECIFIED IN THIS CASE, AS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HI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 CALLS UPON EACH OTHER HAND TO FOLLOW SUIT IF ABLE; OR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 IF UNABLE.  A TRICK IS WON BY THE HIGHEST TRUMP, OR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ND B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THE HIGHEST CARD IN THE TRUMP SUIT IS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IGHT BOWER), FOLLOWED BY THE JACK OF THE OTHER SUI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CALLED THE LEFT BOWER), FOLLOWED BY THE ACE, KING, QUEEN, TEN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KER IS PRESENT, IT RANKS ABOVE THE RIGHT B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HEARTS ARE TRUMP THEN THE HIGHEST TRUMP CARDS ARE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HE JACK OF DIAMONDS, THE ACE OF HEARTS, KING OF HEARTS,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EN OF HEARTS, AND NINE OF HEART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WER IS CONSIDERED A TRUMP CARD WHEN FOLLOWING SUIT.  SO I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MP THEN IF A HEART IS LED, A PLAYER CAN FOLLOW SUIT WITH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BUT IF A DIAMOND IS LED, THEN A PLAYER CANNOT FOLLOW WITH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 UNLESS HE HAS NO DIAMON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UITS, THE ACE IS THE HIGHEST CARD AND THE NORM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I.E., ACE, KING, QUEEN, JACK (EXCEPT LEFT BOWER), 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T LEAST 3 TRICKS.  IF THE MAKING (B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AILS TO WIN THREE IT IS 'EUCHRED'.  THE WINNING OF ALL FIV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IDE IS CALLED 'MARCH'.  IF YOU PLAY ALONE AND ARE EUCHRED OR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OR BONU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RICKS TAKEN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 OF 5 POSSIBLE)              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PARTNER     PLAYING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3 TRICKS WON (EUCHRE)   2 FOR OPPONENTS          4 FO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R 4 TRICKS WON                 1 FOR BIDDERS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RICKS WON (MARCH)              2 FOR BIDDERS            4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BY THE FIRST TEAM TO REACH N POINTS, WHERE N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FROM 5 TO 10 -- 5 I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N FILE EUCHRE.SC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OG, JUST 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EXITS IF YOU T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FTER 5 MIN. OF PLAY TIME.  PLEASE PURCHASE THE FULL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ALUATION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DEMO MODE TOGGLE (IN DEMO MODE, THE 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TABLE CLEAR MODE TOGGLE.  THIS TOGGLE CONTROLS WHETH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AT THE END OF THE TRICK AUTOMATICALLY (BASED 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AME SPEED DELAY, SEE BELOW) OR AFTER YOU TAP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PUTER MOVE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&lt;ENTER&gt;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7 TRUMPS IN THE DECK OF 24 (2 BOWERS PLUS 9,10,Q,K,A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21 CARDS ARE DEALT, THERE ARE THEREFORE ABOUT 7*(20/24)=6 TR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O BID YOU MUST USUALLY HOLD 3 TRUMPS, THEREFORE THERE ARE ONLY 3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3 PLAYERS, OR AN EXPECTATION OF 1 EACH.  BUT IF TH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TRUMP, AND THE DEALER TAKES IT UP, YOU CAN EXPECT TO FI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UMP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DDING MUST BE TO THE SCORE.  FOR EXAMPLE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EUCHRE TO AVOID THE OTHER SIDE MAKING GAME.  SIMILARLY, TH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UST GET MORE BRAVE IN CONTROLLING THE TRUMP WHEN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TA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 IS INDICATED WHEN YOU HAVE AN IRONCLAD HAND (3 SURE TRI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OTHER SIDE IS CLOSE TO GAME AND YOUR HAND HAS SOM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USUALLY YOU MUST TRY TO WIN EVER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THUS, AN ACE OR KING SHOULD USUALLY BE LED AT THE FIRST OPPORT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ARTNER MIGHT WASTE HIS TRUMPS.  BUT A HAND WITH THREE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DE ACE SHOULD PROBABLY LEAD TRUMPS FIRST TO LESSEN THE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EING TR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UCHR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