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CHESS HOCKEY/SOCCER (TM) (C) COPYRIGHT 199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95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1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 HOCKEY (TM) IS A BOARD GAME FOR HOCKEY FANS.  GO AVALANCHE! (GR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ABSTRACT BOARD GAME (PERFECT INFORMATION) QUALITY OF CHESS,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LAVOR OF HOCKEY.  CHESS SOCCER (TM) IS ALSO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SIZE IS NOMINALLY 8 ROWS BY 5 COLUMNS, BUT MAY BE CHANGED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8 X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N THE UNREGISTERED SHAREWARE VERSION YOU ARE LIMITED TO 8 X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IFFICULTY LEVEL AS ANY NUMBER FROM 1 (EASIEST) TO 9 (HAR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FORCE IT TO QUIT SEARCHING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EST MOVE BY HITTING THE ESC KEY.  (NOTE: YOU CAN ONLY GO TO LEVEL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SHAREWA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&amp;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HAS 2 OR MORE ATTACKER PIECES, 2 OR MORE DEFENDER PIEC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IE (GOALKEEPER).  ALSO, THERE IS A PUCK (FOOTBALL) PIECE. 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ILL BE COUCHED IN HOCKEY TERMS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ODES: HOCKEY MODE AND SOCCER MODE.  IN HOCKEY M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IECES PLUS A GOALIE PIECE ON EACH SIDE.  IN SOCCER MODE THERE ARE 6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GOALKEEPER PIECE ON EACH SIDE (SO-CALLED 7-MAN SOCCER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11-MAN SOCCER).  IN HOCKEY MODE EACH SIDE GETS TO CHOOSE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3 ATTACKERS AND 2 DEFENDERS, OR 2 ATTACKERS AND 3 DEF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SETUP IS AS FOLLOWS (FOR 8 X 5 BOARD).  ELIMINATE THE ATTAC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 IN THE MIDDLE COLUMN IF THERE ARE ONLY TWO INSTEAD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IE C1; DEFENDERS B2, C2, D2; ATTACKERS B3, C3, D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IE C8; DEFENDERS B7, C7, D7; ATTACKERS B6, C6, D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C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SLAP THE PUCK INTO A VACANT SQUARE IN THE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IE'S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LWAYS MOV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LAST RANK OF THE BOARD MAY ONLY BE USED BY THE GOAL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IES ONLY MOVE HORIZONTALLY, I.E., THEY CANNOT LEAVE THEIR OWN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LAP THE PUCK.  THE MAIN OBJECT OF THE GOALIES IS TO BLOCK THE P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S &amp; DEFE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S AND DEFENDERS MOVE IN THE SAME WAY, BUT CAN SLAP THE PU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IONS.  WHEN THEY DO NOT PLAY THE PUCK, AN ATTACKER OR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LIKE A QUEEN, BUT CANNOT TAKE OTHER PIECES.  WHEN AN ATTACKER OR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SLAP THE PUCK HE MUST BE A SQUARE AWAY FROM THE PUCK, AND THEN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 CONTAINING THE PUCK... IN THE SAME TURN, THE PUCK MUST BE SLAPP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S SLAP THE PUCK DIAGONALLY (LIKE A BISHOP), BUT ONLY IN FORWARD (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) DIRECTIONS, AND ATTACKERS SLAP THE PUCK HORIZONTALLY OR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 ROOK), IN ALL 4 DIRECTIONS.  THE PUCK MUST BE SLAPPED 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, AND CAN ONLY PASS OVER EMPTY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TURN PLAYERS MOVE ONE OF THEIR PIECES, POSSIBLY ALSO SLAPPING THE P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PIE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WINS THE GAME BY SLAPPING THE PUCK TO AN EMPTY SQU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LAS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N THE UNREGISTERED SHAREWARE VERSION THE PROGRAM EXITS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PURCHASE THE FULL VERSION AND FEEL BETTER (GR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W RESULTS BY AGREEMENT.  IF A PLAYER OFFERS HIS OPPONENT A DRAW,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, OR HE MAY REFUSE, BUT IF THE REFUSER PLAYS 10 MOVES WITHOUT A W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PLAYER MOVE IN, ROW (1..8) THEN COL (1..8).  OR USE YOUR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CLICK.  NOTE: ROW 1 IS AT THE TOP, AND COL 1 IS AT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THERE IS SLAP, TYPE IN THE PUCK DESTINATION ROW (1..8), THEN COL (1.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YOUR MOUSE AND POINT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FUSE TO SLAP THE PUCK JUST GIVE THE PUCK A DESTINATION THE SAM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A DRAW TO THE OPPONENT, HIT THE "D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GN (FORFEIT THE GAME), HIT THE "R" KEY OR "F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A GAME IN PROGRESS, HIT THE "Q" KEY OR THE "X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HIT THE "!" KEY TO CAUSE I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DECLARE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ACK SLAPS/K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TION, BACKWARD (AWAY FROM GOAL) SLAPS BY ATTACKERS CAN BE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QUIT THE PROGRAM AND SAVE THE GAME IN PROGRES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SOUND EFFECT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CHANGE WHO PLAYS THE WHITE PIECES (KEYBOARD O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""     ""  ""    ""  BLACK ""     (""       "" ""  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DE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IN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           (COLOR MONITORS ONLY) CHANGE THE COLOR OF THE "WHITE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9           (COLOR MONITORS ONLY) CHANGE THE COLOR OF THE "BLACK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"TOGGLES": THE LEGEND DISPLAYED ONSCREEN WILL B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F TH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 ON THE NUMERIC KEYPAD CHANGE THE GAME SPEED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IN SECONDS, THAT THE COMPUTER WILL TAKE TO THINK UP A M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ACH HOP, IS DISPLAYED NEAR THE LOWER RIGHT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ALTERNATE PIECE SYMBOLS (FOR MONO MONITORS WITHOUT HI INTENSITY SIG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CHESSHOC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GAME, MENTIONED IN PRITCHARDS' ENCYCLOPEDIA OF CHESS VARIANT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ED IN 1957 BY U. N. KAMZOLOV.  IT ORIGINALLY REPRESENTED A SOCCER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AMS AND WAS CALLED CHESS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OR 5.2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